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ое книгообеспечение  по дисципл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н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Методология и методика научных исследований »:</w:t>
      </w:r>
    </w:p>
    <w:tbl>
      <w:tblPr>
        <w:tblW w:w="10788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40"/>
      </w:tblGrid>
      <w:tr>
        <w:trPr>
          <w:trHeight w:val="23" w:hRule="atLeast"/>
          <w:cantSplit w:val="true"/>
        </w:trPr>
        <w:tc>
          <w:tcPr>
            <w:tcW w:w="5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битов Р.А.</w:t>
            </w:r>
            <w:r>
              <w:rPr/>
              <w:t xml:space="preserve"> Основы научных исследований</w:t>
            </w:r>
          </w:p>
        </w:tc>
        <w:tc>
          <w:tcPr>
            <w:tcW w:w="5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192.168.0.5/Lib/фил_соц/Методика_орг_научн_исслед/Сабитов_Основы_исследований.rar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авокин Е.П. </w:t>
            </w:r>
            <w:r>
              <w:rPr/>
              <w:t>Основы методики социологического исследова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http://192.168.0.5/Lib/фил_соц/Методика_орг_научн_исслед/Тавокин_Основы_методики.rar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каков А.Я., Туленков Н.В.</w:t>
            </w:r>
            <w:r>
              <w:rPr/>
              <w:t xml:space="preserve"> Методология научного исследова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</w:rPr>
                <w:t>http://192.168.0.5/Lib/фил_соц/Методика_орг_научн_исслед/Баскаков_Методология.pdf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5/Lib/&#1092;&#1080;&#1083;_&#1089;&#1086;&#1094;/&#1052;&#1077;&#1090;&#1086;&#1076;&#1080;&#1082;&#1072;_&#1086;&#1088;&#1075;_&#1085;&#1072;&#1091;&#1095;&#1085;_&#1080;&#1089;&#1089;&#1083;&#1077;&#1076;/&#1057;&#1072;&#1073;&#1080;&#1090;&#1086;&#1074;_&#1054;&#1089;&#1085;&#1086;&#1074;&#1099;_&#1080;&#1089;&#1089;&#1083;&#1077;&#1076;&#1086;&#1074;&#1072;&#1085;&#1080;&#1081;.rar" TargetMode="External"/><Relationship Id="rId3" Type="http://schemas.openxmlformats.org/officeDocument/2006/relationships/hyperlink" Target="http://192.168.0.5/Lib/&#1092;&#1080;&#1083;_&#1089;&#1086;&#1094;/&#1052;&#1077;&#1090;&#1086;&#1076;&#1080;&#1082;&#1072;_&#1086;&#1088;&#1075;_&#1085;&#1072;&#1091;&#1095;&#1085;_&#1080;&#1089;&#1089;&#1083;&#1077;&#1076;/&#1058;&#1072;&#1074;&#1086;&#1082;&#1080;&#1085;_&#1054;&#1089;&#1085;&#1086;&#1074;&#1099;_&#1084;&#1077;&#1090;&#1086;&#1076;&#1080;&#1082;&#1080;.rar" TargetMode="External"/><Relationship Id="rId4" Type="http://schemas.openxmlformats.org/officeDocument/2006/relationships/hyperlink" Target="http://192.168.0.5/Lib/&#1092;&#1080;&#1083;_&#1089;&#1086;&#1094;/&#1052;&#1077;&#1090;&#1086;&#1076;&#1080;&#1082;&#1072;_&#1086;&#1088;&#1075;_&#1085;&#1072;&#1091;&#1095;&#1085;_&#1080;&#1089;&#1089;&#1083;&#1077;&#1076;/&#1041;&#1072;&#1089;&#1082;&#1072;&#1082;&#1086;&#1074;_&#1052;&#1077;&#1090;&#1086;&#1076;&#1086;&#1083;&#1086;&#1075;&#1080;&#1103;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25:00Z</dcterms:created>
  <dc:creator>Пользователь</dc:creator>
  <dc:description/>
  <cp:keywords/>
  <dc:language>en-US</dc:language>
  <cp:lastModifiedBy>User</cp:lastModifiedBy>
  <dcterms:modified xsi:type="dcterms:W3CDTF">2018-03-16T09:49:00Z</dcterms:modified>
  <cp:revision>8</cp:revision>
  <dc:subject/>
  <dc:title/>
</cp:coreProperties>
</file>