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ОПРОС ДЛЯ САМОСТОЯТЕЛЬНОГО ИЗУЧЕНИЯ ПРОГРАММНОГО МАТЕРИАЛА</w:t>
      </w:r>
    </w:p>
    <w:p>
      <w:pPr>
        <w:pStyle w:val="21"/>
        <w:spacing w:lineRule="auto" w:line="240"/>
        <w:ind w:left="108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уковедение и национальная система классификации наук</w:t>
      </w:r>
    </w:p>
    <w:p>
      <w:pPr>
        <w:pStyle w:val="6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чная политика и подготовка кадров высшей квалификации.</w:t>
      </w:r>
    </w:p>
    <w:p>
      <w:pPr>
        <w:pStyle w:val="6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уляция научной и научно-технической деятельности в Украине и Росси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rPr>
          <w:szCs w:val="28"/>
        </w:rPr>
      </w:pPr>
      <w:r>
        <w:rPr>
          <w:color w:val="000000"/>
          <w:szCs w:val="28"/>
          <w:lang w:val="uk-UA"/>
        </w:rPr>
        <w:t>Экономическая наука в системе гуманитарного зн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rPr>
          <w:szCs w:val="28"/>
        </w:rPr>
      </w:pPr>
      <w:r>
        <w:rPr>
          <w:szCs w:val="28"/>
        </w:rPr>
        <w:t xml:space="preserve">Выбор проблемы и требования к теме исследования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цесс научного исследования и его стадии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кретизация проблемы исследования 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новы методики планирования научного исследования 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менение системного подхода в научных исследованиях 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пределение качества информации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торичные научные документы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уктура и назначение научных документов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нципы сбора информационного материала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носеологический, логический и методологический подходы к определению сущные теории. 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учная идея как одна из основ познания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дология и методы научного познания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иалектический подход в экономических исследованиях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История развития науки как социального института (античность, средневековье, научная революция и Новое время)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вые принципы функционирования науки в Украине и Россие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ановление социологии как науки в пост-радянському пространстве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звитие социологии в Украине и Россие в конце ХХ века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циология науки как дисциплина. 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тус науки в обществе: проблемы легитимации и свободы. 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лассификация социологических наук (от теории и истории социологии к отраслевой социологии).</w:t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</w:rPr>
        <w:t>Важным элементом самостоятельной работы студентов является подготовка индивидуальных заданий (докладов, рефератов и т. др.).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b/>
          <w:b/>
          <w:iCs/>
          <w:szCs w:val="28"/>
        </w:rPr>
      </w:pPr>
      <w:r>
        <w:rPr>
          <w:b/>
          <w:iCs/>
          <w:szCs w:val="28"/>
        </w:rPr>
        <w:t>ЗАДАНИЕ ДЛЯ САМОСТОЯТЕЛЬНОЙ РАБОТЫ: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ыбрать одну научную статью из профессиональных журналов, определить предмет, объект и задание исследования и соответствие модели научного по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пределить предмет, объект и задание магистерского исследова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rPr>
          <w:szCs w:val="28"/>
          <w:lang w:val="uk-UA"/>
        </w:rPr>
      </w:pPr>
      <w:r>
        <w:rPr>
          <w:bCs/>
          <w:iCs/>
          <w:szCs w:val="28"/>
          <w:lang w:val="uk-UA"/>
        </w:rPr>
        <w:t>Сформулировать гипотезу научного исследования магистерской рабо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одготовить опорный конспект ле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дготовить слайды за основными направлениями научных исследов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писать эссе в научном стиле, используя профессиональный журн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ые литературные источники из избранной темы магистерского исследования и сформировать библиографическое описание в составе 50-55 разных видов інформаці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дготовить один из видов самостоятельной работы : реферат, доклад, аннотацию, эссе, опорный конспект, план научной статьи, тезиса, конспект за проблемой магистерского иссле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Cs/>
          <w:iCs/>
          <w:szCs w:val="28"/>
          <w:lang w:val="uk-UA"/>
        </w:rPr>
      </w:pPr>
      <w:r>
        <w:rPr>
          <w:szCs w:val="28"/>
          <w:lang w:val="uk-UA"/>
        </w:rPr>
        <w:t>Избрать научный труд в профессиональном журнале и сделать ана-ліз использованных автором методов и приемов исследования. Подготовить эс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анализируйте актуальные проблемы науковедения.</w:t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ascii="UkrainianSchoolBook;Courier New" w:hAnsi="UkrainianSchoolBook;Courier New" w:cs="UkrainianSchoolBook;Courier New"/>
      <w:kern w:val="2"/>
      <w:szCs w:val="20"/>
      <w:lang w:val="uk-UA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Times New Roman"/>
      <w:sz w:val="24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5:00Z</dcterms:created>
  <dc:creator>Uriy</dc:creator>
  <dc:description/>
  <cp:keywords/>
  <dc:language>en-US</dc:language>
  <cp:lastModifiedBy>User</cp:lastModifiedBy>
  <dcterms:modified xsi:type="dcterms:W3CDTF">2018-03-17T05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