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before="0" w:after="4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министерство образования и науки</w:t>
      </w:r>
    </w:p>
    <w:p>
      <w:pPr>
        <w:pStyle w:val="Normal"/>
        <w:spacing w:before="0" w:after="12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донецкой народной республики</w:t>
      </w:r>
    </w:p>
    <w:p>
      <w:pPr>
        <w:pStyle w:val="Normal"/>
        <w:spacing w:before="0" w:after="4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 xml:space="preserve">государственное образовательное учреждение </w:t>
      </w:r>
    </w:p>
    <w:p>
      <w:pPr>
        <w:pStyle w:val="Normal"/>
        <w:spacing w:before="0" w:after="4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 xml:space="preserve">высшего профессионального образования </w:t>
      </w:r>
    </w:p>
    <w:p>
      <w:pPr>
        <w:pStyle w:val="Normal"/>
        <w:spacing w:before="0" w:after="40"/>
        <w:jc w:val="center"/>
        <w:rPr/>
      </w:pPr>
      <w:r>
        <w:rPr>
          <w:rFonts w:cs="Times New Roman" w:ascii="Times New Roman" w:hAnsi="Times New Roman"/>
          <w:b/>
          <w:caps/>
          <w:kern w:val="2"/>
          <w:sz w:val="28"/>
          <w:szCs w:val="28"/>
        </w:rPr>
        <w:t>«ДОНБАССКАЯ</w:t>
      </w:r>
      <w:r>
        <w:rPr>
          <w:rFonts w:cs="Times New Roman" w:ascii="Times New Roman" w:hAnsi="Times New Roman"/>
          <w:b/>
          <w:kern w:val="2"/>
          <w:sz w:val="28"/>
          <w:szCs w:val="28"/>
        </w:rPr>
        <w:t xml:space="preserve"> АГРАРНАЯ АКАДЕМИЯ»</w:t>
      </w:r>
    </w:p>
    <w:p>
      <w:pPr>
        <w:pStyle w:val="Normal"/>
        <w:spacing w:before="120" w:after="0"/>
        <w:jc w:val="center"/>
        <w:rPr>
          <w:rFonts w:ascii="Times New Roman" w:hAnsi="Times New Roman" w:cs="Times New Roman"/>
          <w:b/>
          <w:b/>
          <w:caps/>
          <w:sz w:val="28"/>
          <w:szCs w:val="28"/>
        </w:rPr>
      </w:pPr>
      <w:r>
        <w:rPr>
          <w:rFonts w:cs="Times New Roman" w:ascii="Times New Roman" w:hAnsi="Times New Roman"/>
          <w:b/>
          <w:caps/>
          <w:sz w:val="28"/>
          <w:szCs w:val="28"/>
        </w:rPr>
        <w:t>кафедра ГуМАНИТАРНЫХ И СОЦИАЛЬНО-ПОЛИТИЧЕСКИХ ДИСЦИПЛИН</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конспект лекций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 учебной дисциплине</w:t>
      </w:r>
    </w:p>
    <w:p>
      <w:pPr>
        <w:pStyle w:val="Normal"/>
        <w:jc w:val="center"/>
        <w:rPr/>
      </w:pPr>
      <w:r>
        <w:rPr>
          <w:rFonts w:cs="Times New Roman" w:ascii="Times New Roman" w:hAnsi="Times New Roman"/>
          <w:b/>
          <w:sz w:val="28"/>
          <w:szCs w:val="28"/>
        </w:rPr>
        <w:t>«МЕТОДОЛОГИЯ И МЕТОДЫ НАУЧНЫХ ИССЛЕД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правление подготовк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39.04.0</w:t>
      </w:r>
      <w:r>
        <w:rPr>
          <w:rFonts w:cs="Times New Roman" w:ascii="Times New Roman" w:hAnsi="Times New Roman"/>
          <w:b/>
          <w:sz w:val="28"/>
          <w:szCs w:val="28"/>
          <w:lang w:val="uk-UA"/>
        </w:rPr>
        <w:t xml:space="preserve">1.  </w:t>
      </w:r>
      <w:r>
        <w:rPr>
          <w:rFonts w:cs="Times New Roman" w:ascii="Times New Roman" w:hAnsi="Times New Roman"/>
          <w:b/>
          <w:sz w:val="28"/>
          <w:szCs w:val="28"/>
        </w:rPr>
        <w:t>Социология</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sz w:val="28"/>
          <w:szCs w:val="28"/>
        </w:rPr>
      </w:pPr>
      <w:r>
        <w:rPr>
          <w:rFonts w:cs="Times New Roman" w:ascii="Times New Roman" w:hAnsi="Times New Roman"/>
          <w:b/>
          <w:sz w:val="28"/>
          <w:szCs w:val="28"/>
        </w:rPr>
        <w:t>Макеевка – 2017 г.</w:t>
      </w:r>
    </w:p>
    <w:p>
      <w:pPr>
        <w:pStyle w:val="Normal"/>
        <w:shd w:fill="FFFFFF" w:val="clear"/>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szCs w:val="24"/>
          <w:lang w:val="uk-UA"/>
        </w:rPr>
        <w:t>Лекция 1. МЕТОДОЛОГИЧЕСКИЕ ПРИНЦИПЫ НАУЧНОГО</w:t>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szCs w:val="24"/>
          <w:lang w:val="uk-UA"/>
        </w:rPr>
        <w:t>ИССЛЕДОВАНИЕ</w:t>
      </w:r>
    </w:p>
    <w:p>
      <w:pPr>
        <w:pStyle w:val="Normal"/>
        <w:shd w:fill="FFFFFF" w:val="clear"/>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лан лекции</w:t>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szCs w:val="24"/>
          <w:lang w:val="uk-UA"/>
        </w:rPr>
        <w:t>(2 ч.)</w:t>
      </w:r>
    </w:p>
    <w:p>
      <w:pPr>
        <w:pStyle w:val="Normal"/>
        <w:numPr>
          <w:ilvl w:val="0"/>
          <w:numId w:val="1"/>
        </w:numPr>
        <w:shd w:fill="FFFFFF" w:val="clear"/>
        <w:tabs>
          <w:tab w:val="clear" w:pos="720"/>
          <w:tab w:val="left" w:pos="998" w:leader="none"/>
        </w:tabs>
        <w:ind w:left="0" w:firstLine="72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z w:val="24"/>
          <w:szCs w:val="24"/>
          <w:lang w:val="uk-UA"/>
        </w:rPr>
        <w:t>Сущность научного познания.</w:t>
      </w:r>
    </w:p>
    <w:p>
      <w:pPr>
        <w:pStyle w:val="Normal"/>
        <w:numPr>
          <w:ilvl w:val="0"/>
          <w:numId w:val="1"/>
        </w:numPr>
        <w:shd w:fill="FFFFFF" w:val="clear"/>
        <w:tabs>
          <w:tab w:val="clear" w:pos="720"/>
          <w:tab w:val="left" w:pos="998" w:leader="none"/>
        </w:tabs>
        <w:ind w:left="0" w:firstLine="72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z w:val="24"/>
          <w:szCs w:val="24"/>
          <w:lang w:val="uk-UA"/>
        </w:rPr>
        <w:t>Понятие о методологии и методике научных исследований.</w:t>
      </w:r>
    </w:p>
    <w:p>
      <w:pPr>
        <w:pStyle w:val="Normal"/>
        <w:numPr>
          <w:ilvl w:val="0"/>
          <w:numId w:val="1"/>
        </w:numPr>
        <w:shd w:fill="FFFFFF" w:val="clear"/>
        <w:tabs>
          <w:tab w:val="clear" w:pos="720"/>
          <w:tab w:val="left" w:pos="998" w:leader="none"/>
        </w:tabs>
        <w:ind w:left="0" w:firstLine="72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z w:val="24"/>
          <w:szCs w:val="24"/>
          <w:lang w:val="uk-UA"/>
        </w:rPr>
        <w:t>Логика процесса научного исследования.</w:t>
      </w:r>
    </w:p>
    <w:p>
      <w:pPr>
        <w:pStyle w:val="Normal"/>
        <w:numPr>
          <w:ilvl w:val="0"/>
          <w:numId w:val="1"/>
        </w:numPr>
        <w:shd w:fill="FFFFFF" w:val="clear"/>
        <w:tabs>
          <w:tab w:val="clear" w:pos="720"/>
          <w:tab w:val="left" w:pos="998" w:leader="none"/>
        </w:tabs>
        <w:ind w:left="0" w:firstLine="72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z w:val="24"/>
          <w:szCs w:val="24"/>
          <w:lang w:val="uk-UA"/>
        </w:rPr>
        <w:t>Типология методов научного исследова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i/>
          <w:iCs/>
          <w:color w:val="000000"/>
          <w:sz w:val="24"/>
          <w:szCs w:val="24"/>
          <w:lang w:val="uk-UA"/>
        </w:rPr>
        <w:t>Ключевые слова и сроки : абстрагирование, анализ, аналогия, гипотеза, дедукция, диалектика, исследование, эксперимент, идея, индукция, метод, методика, методология, логика, парадигма, синтез, обобщение, факт, формализац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1. Сущность научного позна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учное познание в современных условиях является основной формой познания реальной действительности или окружающей среды. Оно происходит не стихийно, а целеустремленно и по существу является научным исследованием, которое имеет определенную природу, структуру и особенности. Научное познание нацелено в первую очередь на получение объективного и истинного знания об исследуемом объекте, явлении или процессе и не допускает предвзятого и тенденциозного отношения к ним. Основное задание научного познания заключается в выявлении объективных законов окружающей действительности - естественных, социальных, экономических и тому подобное, а также законов познания и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Рядом с этим основной функцией научного познания или исследования является обслуживание потребностей практики. Наука как форма познания преимущественно ориентирована на воплощение ее достижений в практику, использование изменения окружающей действительности и управления реальными процессами. Содержание научных исследований можно выразить такими словами: "Знать, чтобы предусматривать, предусматривать, чтобы действовать практиче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В гносеологическом плане научное познание или исследование выступает как сложный, противоречивый процесс воссоздания знаний, которые образуют стройную систему идеальных форм и логических образов, закрепленных в первую очередь в языке, - естественной или искусственной. Научное познание не просто фиксирует свои элементы, но и непрерывно воссоздает их на собственной основе, то есть формирует в соответствии с собственными нормами и принципами. Такой процесс непрерывного обновления наукой своего концептуального арсенала является проявлением процессов ее развит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учное познание всегда имеет системный характер, поскольку наука не только добывает знания и регистрирует их с помощью разных методов, но и стремится объяснить их с помощью гипотез, законов и теорий. Научное познание или исследование имеет систематический, последовательный и контролируемый характер, ему свойственны строгая доказательность и обоснованность полученных результатов, а также достоверность выводов. Оно, как любое другое социальное явление, имеет собственную определенную и сложную структуру, которая выражается в диалектическом единстве стойких взаимосвязей ее элементов. К основным структурным элементам научного познания принадлежат: субъект познания, объект научного исследования, его средства и методы. С другой стороны, в научном исследовании можно выделить такие структурные элементы, как эмпирический и теоретический ровные исследования, постановка научных проблем и выработка гипотез, формулировки научных законов, принципов и теорий.</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учное исследование требует соответствующей особенной подготовки субъекта познания, во время которой он усваивает основные средства научного исследования, изучает приемы и методы их приложения. Включение субъекта познания в научную деятельность предусматривает соблюдение системы ценностных ориентаций и целевых установок. Одной из основных целевых установок научной деятельности есть ориентация исследователя на поиск объективной истины, которая воспринимается последним как наивысшая ценность науки Не менее важную роль играет установка на постоянный рост научных знаний и получение нового знания, которая оказывается в нормативных требованиях к научному творче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Таким образом, можно выделить следующие основные характерные признаки научного познания : предметность, объективность, системность, истинность, практическое использование полученных знаний.</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копление научных фактов в процессе научного познания - это всегда творческий процесс, в основе которого лежит определенный замысел, идея. В философском определении идея является продуктом человеческой мысли, формой отображения действительности. Идея отличается от других форм мышления и научного знания тем, что в ней не только отображен объект изучения, но и содержится осознание цели, перспективы познания и практического превращения действ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Идеи рождаются из практики, наблюдения окружающего мира и потребностей жизни. В их основе лежат реальные факты и события. Жизнь выдвигает конкретные задания, но не всегда сразу находятся производительные идеи для их решения. Тогда на помощь приходит возможность исследователя предлагать новый, совсем необычный аспект рассмотрения з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Новая идея - не просто изменение представления об объекте исследования путем глубокого обоснования; это качественный прыжок мысли за пределы воспринятых чувствами данных и проверенных решений. При этом получение новых знаний происходит по такой схеме: парадигма - парадокс - новая парадигма. Можно утверждать, что развитие науки является изменением отличных парадигм, методов, стереотипов мышления. Переход от одной парадигмы к другой не поддается логическому описанию, потому что каждая из них отбрасывает предыдущую и дает принципиально новый результат исследования, который нельзя логично вывести из известных теорий. Особенную роль здесь играют интуитивные механизмы научного поиска, которые не основываются на формальной лог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lang w:val="uk-UA"/>
        </w:rPr>
        <w:t>Следует иметь в виду, что научное знание - это очень сложный объект исследования, разнообразные элементы которого, хотя и тесно связанные между собой, имеют определенную самостоятельность. Вместе с тем в науке необходимо отличать научную деятельность, направленную на достижение новых научных знаний (то есть, процесс научного исследования), от результатов этой деятельности, то есть от полученных научных знаний. Кроме этого, любые научные знания представляют лишь отображение определенных свойств, признаков и закономерностей реального мира. В этом контексте необходимо четко отличать объект исследования науки от тех идеальных образов, которые выражаются собственно в научном знании. Причем научные знания существуют, как правило, лишь в материализованной форме, а такой формой является язык - естественная или специальная науч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2. Понятие о методологии и методике научных исследований</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блема метода и методологии научного исследования привлекала внимание мыслителей, ученых и философов давно, начиная с античной эпохи. Однако основательный анализ методов и средств научного познания активно осуществляется лишь за последние полвека, причем существует относительное разграничение таких направлений исследования, как философия науки, методология науки и логика науки.</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Методология (от грец. methodos - способ, метод и logos - наука, знание) - это учение о правилах мышления при создании науки, проведении научных исследований. Под методологией науки преимущественно понимается учение о научном методе познания или система научных принципов, на основе которых базируется исследование и осуществляется выбор средств, приемов и методов познания. Существуют и другой, более узкий взгляд на методологию науки, когда она рассматривается как теоретическая основа некоторых специальных, частичных приемов и средств научного познания, например, методология управления, методология ценообразования и тому подобное, но в этом случае целесообразнее говорить о методике познания и действий.</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Главной целью методологии науки является исследование тех средств, методов и приемов научного исследования, благодаря которым субъект научного познания получает новые знания о реальной действительности. С помощью приемов и методов субъект познания производит определенные действия для достижения загодя поcтавлених целей, которые могут быть как практическими, так и теоретическими, познавательными. В процессе научных исследований преимущественно разрешаются познавательные проблемы, которые, соответственно, можно разделить на эмпирических и теоретических, оценочных, методических и методологических. Каждая научная проблема требует использования соответствующих средств и методов для ее решения, но это не значит, что в каждом случае необходимо разрабатывать особенные новые методы. Нужно отметить, что в любой науке можно выделить определенную совокупность средств, приемов и методов исследования, которые оправдали себя в практической научной деятельности. Рядом с этим существуют методы исследования, которые являются общими для большинства областей знаний. Кроме этого, существуют универсальные или почти универсальные методы познания, к которым принадлежат диалектический метод, методы формальной логики и матема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Методология науки рассматривает самые существенные особенности и признаки методов исследования, то есть раскрывает эти методы за их всеобщностью и глубиной, а также за уровнями научного познания. Следовательно, она изучает в первую очередь возможности и пределы применения этих методов в процессе установления научной ист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lang w:val="uk-UA"/>
        </w:rPr>
        <w:t>Под методологической основой научного исследования надо понимать основные, исходные положения, на которых оно базируется. Методологические основы науки всегда существуют поза ею и не выводятся из самого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Необходимо также отметить, что результаты научной и практической деятельности людей зависят не только от того, кто действует (субъект познания) или на что направлена познавательная деятельность (объект познания), но и от того, какими способами, приемами и средствами осуществляется познавательный процесс. Речь идет о решении проблемы метода научного познания или исследования, которая всегда была и есть в центре внимания научных работников. Важную роль метода в научном исследовании подчеркивало много выдающихся ученых. В частности, русский физиолог И. П. Павлов (1849-1936) отмечал: "Метод - самая первая, основная вещь. От метода, от способа действия зависит вся серьезность исследовател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напрасно и не получит ценных, точных данных".</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нятие "метод" в широком понимании означает "путь к чему-то" или способ деятельности субъекта в любой ее форме. Иначе говоря, метод - это способ, путь познания и практического превращения реальной действительности, система приемов и принципов, которые регулируют практическую и познавательную деятельность людей (субъектов). Следовательно, метод сводится к совокупности определенных правил, приемов, способов и норм познания и действия. Это определенная система предписаний, принципов, требований, которая должна ориентировать субъект познания на решение конкретного научно-практического задания для достижения определенного результата в той или другой сфере человеческой деятельности. Г.Гегель отмечал, что метод является средством, через которое субъект соотносится с объектом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В процессе научного исследования необходимо понимать также понятие "методика научного познания", которое выражает определенную последовательность решения конкретного научного и практического задания, а также совокупность и порядок применения соответствующих методов исследования. В целом, методика исследования - это совокупность приемов и способов исследования, включая технику и разнообразные операции с фактическим (эмпирическим) материалом. Основное назначение методики исследования заключается в том, чтобы на основе соответствующих принципов (требований, условий, ограничений, предписаний и тому подобное) обеспечить успешное решение определенных цели и заданий научного исследования, практических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Методология как учение о системе научных принципов, форм и способов исследовательской деятельности имеет чотириривневу структуру, в частности: фундаментальные, общенаучные, конкретнонаукови принципы, конкретные методы, которые используются для решения специальных заданий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lang w:val="uk-UA"/>
        </w:rPr>
        <w:t>Багатоманитнисть человеческой деятельности обусловливает множественность методов научного познания, которые можно классифицировать по разным критериям. Да, в зависимости от роли и места в процессе научного познания различают методы формальные (методы формальной и математической символьной логики) и содержательные. К основным видам содержательной методологии принадлежат методы философские, общенаучные, общелогические и специально-научные. Выделяют также эмпирические и теоретические, фундаментальные и прикладные, методы исследования и методы изложения результа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Следовательно, в современных условиях успешно используется многоуровневая классификация методов научного познания, в соответствии с которой за степенью всеобщности и областью применения методы научного познания разделяются на : общефилософские, общенаучные, специально-научные, дисциплинарные и междисциплинар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1. Общефилософские методы среди которых самыми давними диалектический и метафизический. Они не есть жестко определенными регулятивами, а системой "мягких" принципов, операций, приемов, которые имеют общий, универсальный характер, который находится на наивысших "этажах" абстрагирования. Эти методы определяют лишь общие подходы к научному исследованию, его генеральную стратегию, но не заменяют специальных методов и не определяют конечного результата познания прямо и непосредственно.</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Диалектика - это учение об общих законах развития природы, общества и познания, а также основанном на этом учении универсальном методе мышления и действия. В истории философии различают три основных формы диалектики : античную, немецкую идеалистичную и материалистическ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Определяя структуру диалектики, стоит выделить ее главные элементы: принципы, законы и категории. Диалектика - это полнее всего и всестороннее учение о развитии как бесконечном поступательном, противоречивом, скачкообразном процессе, в котором доминирует восхождение от более низкого к более высокому, от простого к сложному, от старика к новому. Самым характерным признаком развития является исчезновения старого, виджитого и возникновения нового, прогрессив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Важный принцип диалектики - принцип историзма, то есть рассмотрение предметов, объектов и явлений в их развитии, самом движении, изменении. Исторический подход к предмету исследования представляет анализ основных этапов и тенденций его возникновения, развития и функционирова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ительную роль в научных исследованиях играет принцип общей связи и взаимозависимости. Окружающий свит- это единое целое, определенная система, где каждый предмет неразрывно связан с другими предметами и все они постоянно взаимодействуют друг с другом. Общая связь, взаимозависимость явлений существуют не только в природе и обществе, но и в мышлении, где связь и взаимообусловленность форм мышления - понятий, суждений, категорий, теорий - является отображением общей связи и взаимообусловленности явлений реального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Из предыдущего принципа выплывает еще один основной принцип диалектики - всесторонность рассмотрения предметов и явлений реальной действительности. Правильное понимание предмета исследования возможно лишь тогда, когда изучена вся совокупность его внутренних и внешних сторон, связей, отношений. Чтобы действительно познать предмет глубоко и всесторонне, нужно охватить, исследовать все его стороны, связки и опосредствования их в системе, с определением главной, решающей стороны. Кроме этого, диалектический метод включает у себя и другие принципы: объективности, конкретности, детерминизму, структурности, противоречивость и тому подоб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lang w:val="uk-UA"/>
        </w:rPr>
        <w:t>Весомую роль в научном познании играют категории и законы диалектики. Категории диалектики - это понятия, которые отображают общие, существенные свойства, стороны, связки, отношения предметов и явлений реальной действительности и мышления. К ним принадлежат следующие: причина и следствие; сущность и проявление; единичное и общее; содержание и форма; необходимость и случайность; количество и качество; развитие, движение, структура, элемент и тому подобное. Категории и законы диалектики как отображения реального мира в сознании человека имеют объективный характер, выражают общие закономерности природы и общества. Вместе с тем они за своей формой имеют субъективный характер, поскольку их носителем является субъект познания -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Общая, существенная связь предметов и явлений реального мира проявляется в законах диалектики, главными из которых является :</w:t>
      </w:r>
    </w:p>
    <w:p>
      <w:pPr>
        <w:pStyle w:val="Normal"/>
        <w:numPr>
          <w:ilvl w:val="0"/>
          <w:numId w:val="4"/>
        </w:numPr>
        <w:shd w:fill="FFFFFF" w:val="clear"/>
        <w:tabs>
          <w:tab w:val="clear" w:pos="720"/>
          <w:tab w:val="left" w:pos="821"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единства и борьбы противоположностей, которая отображает главнее всего в развитии, - его источник, которым является противоречие как взаимосвязь и взаимообусловленность противоположностей;</w:t>
      </w:r>
    </w:p>
    <w:p>
      <w:pPr>
        <w:pStyle w:val="Normal"/>
        <w:numPr>
          <w:ilvl w:val="0"/>
          <w:numId w:val="4"/>
        </w:numPr>
        <w:shd w:fill="FFFFFF" w:val="clear"/>
        <w:tabs>
          <w:tab w:val="clear" w:pos="720"/>
          <w:tab w:val="left" w:pos="821"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взаимного перехода количественных изменений в качественных, что раскрывает механизм развития как постепенное нагромождение количественных изменений, которое в определенный момент с необходимостью обусловливает коренные качественные превращения, возникновения нового качества, что, соответственно, осуществляет обратное влияние на характер и темпы количественных изменений;</w:t>
      </w:r>
    </w:p>
    <w:p>
      <w:pPr>
        <w:pStyle w:val="Normal"/>
        <w:numPr>
          <w:ilvl w:val="0"/>
          <w:numId w:val="4"/>
        </w:numPr>
        <w:shd w:fill="FFFFFF" w:val="clear"/>
        <w:tabs>
          <w:tab w:val="clear" w:pos="720"/>
          <w:tab w:val="left" w:pos="821"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отрицания отрицаний, который выражает поступательный, последовательный характер развития явлений и процессов реального мира, показывает, что поступательное развитие имеет форму восходящей спирали (а не круга или прямой линии); это процесс, который вроде бы повторяет пройденное, но на высшей ступень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2. Общенаучные методы исследования, которые являются своеобразной промежуточной методологией между философией и фундаментальными теоретико-методологичними положениями специальных наук. На основе общенаучных понятий и концепций формируются соответствующие методы и принципы познания, которые обеспечивают связь и оптимальное взаимодействие философии со специальными научными знаниями и методами. К общенаучным методам познания принадлежат системный, структурно-функциональный, кибернетический, вероятностный методы, моделирования, формализац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Стоит отметить, что в структуре общенаучной методологии чаще всего выделяют три уровни методов и приемов научного исследования : методы эмпирического исследования, методы теоретического исследования, общелогические методы научного исследования.</w:t>
      </w:r>
    </w:p>
    <w:p>
      <w:pPr>
        <w:pStyle w:val="Normal"/>
        <w:numPr>
          <w:ilvl w:val="0"/>
          <w:numId w:val="3"/>
        </w:numPr>
        <w:shd w:fill="FFFFFF" w:val="clear"/>
        <w:tabs>
          <w:tab w:val="clear" w:pos="720"/>
          <w:tab w:val="left" w:pos="792" w:leader="none"/>
        </w:tabs>
        <w:ind w:left="0" w:firstLine="720"/>
        <w:jc w:val="both"/>
        <w:rPr>
          <w:rFonts w:ascii="Times New Roman" w:hAnsi="Times New Roman" w:cs="Times New Roman"/>
          <w:b/>
          <w:b/>
          <w:bCs/>
          <w:color w:val="000000"/>
          <w:spacing w:val="-14"/>
          <w:sz w:val="24"/>
          <w:szCs w:val="24"/>
          <w:lang w:val="uk-UA"/>
        </w:rPr>
      </w:pPr>
      <w:r>
        <w:rPr>
          <w:rFonts w:cs="Times New Roman" w:ascii="Times New Roman" w:hAnsi="Times New Roman"/>
          <w:b/>
          <w:bCs/>
          <w:color w:val="000000"/>
          <w:spacing w:val="-1"/>
          <w:sz w:val="24"/>
          <w:szCs w:val="24"/>
          <w:lang w:val="uk-UA"/>
        </w:rPr>
        <w:t>Специально-научные методы исследования, которые определяются прежде всего специфическим характером предмета и объекта исследования определенной науки, ее теоретическими принципами, которые предопределяют использования особенных методов, которые выплывают из того или другого понимания сущности ее объекта. Специально-научную методологию чаще всего определяют как совокупность методов, принципов и приемов исследования, которые используются в той или другой отрасли знаний (науке).</w:t>
      </w:r>
    </w:p>
    <w:p>
      <w:pPr>
        <w:pStyle w:val="Normal"/>
        <w:numPr>
          <w:ilvl w:val="0"/>
          <w:numId w:val="3"/>
        </w:numPr>
        <w:shd w:fill="FFFFFF" w:val="clear"/>
        <w:tabs>
          <w:tab w:val="clear" w:pos="720"/>
          <w:tab w:val="left" w:pos="792" w:leader="none"/>
        </w:tabs>
        <w:ind w:left="0" w:firstLine="720"/>
        <w:jc w:val="both"/>
        <w:rPr>
          <w:rFonts w:ascii="Times New Roman" w:hAnsi="Times New Roman" w:cs="Times New Roman"/>
          <w:b/>
          <w:b/>
          <w:bCs/>
          <w:color w:val="000000"/>
          <w:spacing w:val="-13"/>
          <w:sz w:val="24"/>
          <w:szCs w:val="24"/>
          <w:lang w:val="uk-UA"/>
        </w:rPr>
      </w:pPr>
      <w:r>
        <w:rPr>
          <w:rFonts w:cs="Times New Roman" w:ascii="Times New Roman" w:hAnsi="Times New Roman"/>
          <w:b/>
          <w:bCs/>
          <w:color w:val="000000"/>
          <w:sz w:val="24"/>
          <w:szCs w:val="24"/>
          <w:lang w:val="uk-UA"/>
        </w:rPr>
        <w:t>Дисциплинарные методы научного исследования, то есть система приемов, принципов, которые применяются в той или другой дисциплине, которая входит в определенную область науки или возникает на стыке наук. При этом каждая наука - это комплекс дисциплин, которые имеют свой специфический предмет и собственные методы исследования.</w:t>
      </w:r>
    </w:p>
    <w:p>
      <w:pPr>
        <w:pStyle w:val="Normal"/>
        <w:numPr>
          <w:ilvl w:val="0"/>
          <w:numId w:val="3"/>
        </w:numPr>
        <w:shd w:fill="FFFFFF" w:val="clear"/>
        <w:tabs>
          <w:tab w:val="clear" w:pos="720"/>
          <w:tab w:val="left" w:pos="792" w:leader="none"/>
        </w:tabs>
        <w:ind w:left="0" w:firstLine="720"/>
        <w:jc w:val="both"/>
        <w:rPr>
          <w:rFonts w:ascii="Times New Roman" w:hAnsi="Times New Roman" w:cs="Times New Roman"/>
          <w:b/>
          <w:b/>
          <w:bCs/>
          <w:color w:val="000000"/>
          <w:spacing w:val="-14"/>
          <w:sz w:val="24"/>
          <w:szCs w:val="24"/>
          <w:lang w:val="uk-UA"/>
        </w:rPr>
      </w:pPr>
      <w:r>
        <w:rPr>
          <w:rFonts w:cs="Times New Roman" w:ascii="Times New Roman" w:hAnsi="Times New Roman"/>
          <w:b/>
          <w:bCs/>
          <w:color w:val="000000"/>
          <w:spacing w:val="-2"/>
          <w:sz w:val="24"/>
          <w:szCs w:val="24"/>
          <w:lang w:val="uk-UA"/>
        </w:rPr>
        <w:t>Методы междисциплинарного исследования, что можно определить как совокупность ряда синтетических, интегративних способов, которые возникли в результате соединения элементов разных уровней методологии, направленных преимущественно на стыки научных дисциплин. Эти методы обусловлены углублением взаимосвязей наук, которое приводит к тому, что результаты, приемы и методы одной науки широко используются в других.</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3. Логика процесса научного исследова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Получение новых знаний - это сложный творческий процесс, который характеризуется определенной логической последовательностью научной деятельности исследователя. Основными формами становления нового знания являются научный факт, научная проблема, гипотеза и теория. Творческое их развитие определяет логическую последовательность процесса научного исследования, в частности: выявление действительных (реальных) фактов, их объяснения и обобщения; постановка и формулировка научной проблемы; формирование и обоснование научной гипотезы; построение теории и определения путей ее практической реализации.</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учное исследование имеет два основных уровня: эмпирический и теоретический. Сбор фактов (от лат. factum - сделано; то, которое состоялось), их первичное описание, обобщение и систематизация - характерные признаки эмпирического познания. Любое научное исследование начинается с сбора, систематизации и обобщения фактов. Различают факты действительности и научные факты. Факты действительности - это события, явления и процессы, которые происходили или происходят в реальной действительности; они являются разными сторонами, свойствами, отношениями исследуемых объектов. Научные факты - это отображены в сознании исследователя факты действительности, которые проверены, осознанные и зафиксированные языком науки как эмпирические су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Следовательно, научные факты должны быть элементами логической структуры конкретной системы научного 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Эмпирический уровень исследования состоит из двух стадий (этапов). На первой стадии происходит процесс получения фактов. Первоисточником любого факта является реальная действительность: события, деятельность людей, социальных групп, партий, государства в разных сферах общественной жизни, природные явления и процессы. В процессе исследования часто используются вторичные и даже третичные источники фактов : свидетельство очевидцев, документы, мемуары, научные труды других исследователей, статистические данные и тому подобное. Используя разные пути и приемы, исследователь вичлиняє и накапливает факты - эмпирическую основу научного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Вторая стадия предусматривает первичную обработку, систематизацию и оценку фактов в их взаимосвязи, то есть осмысление и строгое описание добытых фактов в сроках научного языка, их классификацию и выявление зависимостей между ними. Следовательно, на этой стадии исследователь осуществляет: а) критическую оценку и проверку каждого факта; б) описание каждого факта в терминах той науки, в которой проводится исследование; в) отбор типичных фактов, которые отображают основные тенденции развития. Дальше исследователь классифицирует факты по существенным признакам, возводит их в систему, на основе чего стремится выявить очевидные связки между ними, а также закономерности, которыми характеризуются исследуемые я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На эмпирическом уровне исследования решаются такие познавательные задания:</w:t>
      </w:r>
    </w:p>
    <w:p>
      <w:pPr>
        <w:pStyle w:val="Normal"/>
        <w:numPr>
          <w:ilvl w:val="0"/>
          <w:numId w:val="5"/>
        </w:numPr>
        <w:shd w:fill="FFFFFF" w:val="clear"/>
        <w:tabs>
          <w:tab w:val="clear" w:pos="720"/>
          <w:tab w:val="left" w:pos="75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бор необходимого фактического материала об исследуемом объекте, который является фундаментом исследования и без которых невозможно построить эффективную научную теорию;</w:t>
      </w:r>
    </w:p>
    <w:p>
      <w:pPr>
        <w:pStyle w:val="Normal"/>
        <w:numPr>
          <w:ilvl w:val="0"/>
          <w:numId w:val="5"/>
        </w:numPr>
        <w:shd w:fill="FFFFFF" w:val="clear"/>
        <w:tabs>
          <w:tab w:val="clear" w:pos="720"/>
          <w:tab w:val="left" w:pos="75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учение данных о разнообразных свойствах и связках эмпирического объекта, тенденции его движения и развития, которое способствует формализации знания и широкому использованию количественных методов при построении научных теорий;</w:t>
      </w:r>
    </w:p>
    <w:p>
      <w:pPr>
        <w:pStyle w:val="Normal"/>
        <w:numPr>
          <w:ilvl w:val="0"/>
          <w:numId w:val="5"/>
        </w:numPr>
        <w:shd w:fill="FFFFFF" w:val="clear"/>
        <w:tabs>
          <w:tab w:val="clear" w:pos="720"/>
          <w:tab w:val="left" w:pos="75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работка схем, диаграмм, картограмм и тому подобное, в которых фиксируется и отображается состояние исследуемого объекта, его структура, развитие, динамика поведения;</w:t>
      </w:r>
    </w:p>
    <w:p>
      <w:pPr>
        <w:pStyle w:val="Normal"/>
        <w:numPr>
          <w:ilvl w:val="0"/>
          <w:numId w:val="5"/>
        </w:numPr>
        <w:shd w:fill="FFFFFF" w:val="clear"/>
        <w:tabs>
          <w:tab w:val="clear" w:pos="720"/>
          <w:tab w:val="left" w:pos="75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лассификация научных фактов и данных, которые в обобщенном виде называются эмпирической информацией.</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Теоретический уровень исследования связан с глубоким анализом фактов, проникновением в сущность исследуемых явлений, познанием и формулировкой законов, то есть с объяснением явлений реальной действительности. Дальше прогнозируются возможные события или явления, производятся принципе действия, практические рекомендации и тому подоб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Построение теоретических знаний - это процесс восхождения от конкретного к абстрактному, целью которого является на основе сформулированных научных абстракций опять вернуться к изучению конкретному, но уже на высшем уровне. Результаты теоретического исследования выражаются в таких формах, как закон, теория, научная гипотеза, теоретическое положение и др.</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На основе эмпирической информации на теоретическом уровне происходит умственное осмысление исследуемых объектов, выявления их сущности, законов существования и развития, которое представляет основное содержание теории. Следовательно, с помощью специфических методов решаются соответствующие познавательные задания: узнается сущность исследуемых объектов и осуществляется понимание объективной истины во всей ее конкретности и полноте содержа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евзирая на отличия эмпирического и теоретического уровней научного исследования, они тесно взаимосвязанные, а предел между ними условен. Эмпирическое исследование, выявляя с помощью соответствующих методов новые данные, стимулирует теоретическое познание, ставит перед ним новые, более сложные задания. Теоретическое же исследование открывает более широкие горизонты для эмпирического познания, ориентирует и направляет его на поиск новых фактов, способствует совершенствованию методов и средств его реализации. Следовательно, эти уровни необходимо рассматривать в их диалектической взаимосвязи и взаимообусловленности.</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4. Типология методов научного исследова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 научном исследовании функционирует сложная, динамическая, целостная, субординована система методов разных уровней, сфер действия, направленности, которые всегда реализуются с учетом конкретных усло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Метод исследования - это совокупность приемов или операций практического или теоретического освоения действительности, подчиненный решению конкретного задания. Формируясь как теоретический результат попере-нього исследования, метод является исходным пунктом и условием будущих исслед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В каждом научном исследовании можно выделить два уровни:</w:t>
      </w:r>
    </w:p>
    <w:p>
      <w:pPr>
        <w:pStyle w:val="Normal"/>
        <w:numPr>
          <w:ilvl w:val="0"/>
          <w:numId w:val="2"/>
        </w:numPr>
        <w:shd w:fill="FFFFFF" w:val="clear"/>
        <w:tabs>
          <w:tab w:val="clear" w:pos="720"/>
          <w:tab w:val="left" w:pos="787" w:leader="none"/>
        </w:tabs>
        <w:ind w:left="0" w:firstLine="720"/>
        <w:jc w:val="both"/>
        <w:rPr>
          <w:rFonts w:ascii="Times New Roman" w:hAnsi="Times New Roman" w:cs="Times New Roman"/>
          <w:color w:val="000000"/>
          <w:spacing w:val="-24"/>
          <w:sz w:val="24"/>
          <w:szCs w:val="24"/>
          <w:lang w:val="uk-UA"/>
        </w:rPr>
      </w:pPr>
      <w:r>
        <w:rPr>
          <w:rFonts w:cs="Times New Roman" w:ascii="Times New Roman" w:hAnsi="Times New Roman"/>
          <w:color w:val="000000"/>
          <w:spacing w:val="-1"/>
          <w:sz w:val="24"/>
          <w:szCs w:val="24"/>
          <w:lang w:val="uk-UA"/>
        </w:rPr>
        <w:t>эмпирический, на котором происходит процесс накопления фактов;</w:t>
      </w:r>
    </w:p>
    <w:p>
      <w:pPr>
        <w:pStyle w:val="Normal"/>
        <w:numPr>
          <w:ilvl w:val="0"/>
          <w:numId w:val="2"/>
        </w:numPr>
        <w:shd w:fill="FFFFFF" w:val="clear"/>
        <w:tabs>
          <w:tab w:val="clear" w:pos="720"/>
          <w:tab w:val="left" w:pos="787" w:leader="none"/>
        </w:tabs>
        <w:ind w:left="0" w:firstLine="720"/>
        <w:jc w:val="both"/>
        <w:rPr>
          <w:rFonts w:ascii="Times New Roman" w:hAnsi="Times New Roman" w:cs="Times New Roman"/>
          <w:color w:val="000000"/>
          <w:spacing w:val="-16"/>
          <w:sz w:val="24"/>
          <w:szCs w:val="24"/>
          <w:lang w:val="uk-UA"/>
        </w:rPr>
      </w:pPr>
      <w:r>
        <w:rPr>
          <w:rFonts w:cs="Times New Roman" w:ascii="Times New Roman" w:hAnsi="Times New Roman"/>
          <w:color w:val="000000"/>
          <w:spacing w:val="-2"/>
          <w:sz w:val="24"/>
          <w:szCs w:val="24"/>
          <w:lang w:val="uk-UA"/>
        </w:rPr>
        <w:t>теоретический - достижение синтеза знаний (в форме научной теории). Согласно этим уровням, общие методы познания можно разделить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lang w:val="uk-UA"/>
        </w:rPr>
        <w:t>три группы:</w:t>
      </w:r>
    </w:p>
    <w:p>
      <w:pPr>
        <w:pStyle w:val="Normal"/>
        <w:numPr>
          <w:ilvl w:val="0"/>
          <w:numId w:val="6"/>
        </w:numPr>
        <w:shd w:fill="FFFFFF" w:val="clear"/>
        <w:tabs>
          <w:tab w:val="clear" w:pos="720"/>
          <w:tab w:val="left" w:pos="119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методы эмпирического исследования;</w:t>
      </w:r>
    </w:p>
    <w:p>
      <w:pPr>
        <w:pStyle w:val="Normal"/>
        <w:numPr>
          <w:ilvl w:val="0"/>
          <w:numId w:val="7"/>
        </w:numPr>
        <w:shd w:fill="FFFFFF" w:val="clear"/>
        <w:tabs>
          <w:tab w:val="clear" w:pos="720"/>
          <w:tab w:val="left" w:pos="119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ы, которые используются на эмпирическом и теоретическом уровнях;</w:t>
      </w:r>
    </w:p>
    <w:p>
      <w:pPr>
        <w:pStyle w:val="Normal"/>
        <w:numPr>
          <w:ilvl w:val="0"/>
          <w:numId w:val="6"/>
        </w:numPr>
        <w:shd w:fill="FFFFFF" w:val="clear"/>
        <w:tabs>
          <w:tab w:val="clear" w:pos="720"/>
          <w:tab w:val="left" w:pos="119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методы теоретического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Методы эмпирического исследования Наблюдения - это систематическое, целеустремленное, активное изучение объекта исследования, который находится в естественном состоянии или в условиях научного эксперимента с целью получения первичных данных как совокупность эмпирических утверждений. Основной проблемой, которая возникает при использовании этого метода, является обеспечение объективности и достоверности информации. Для того, чтобы наблюдение было эффективным, необходимы следующие требования:</w:t>
      </w:r>
    </w:p>
    <w:p>
      <w:pPr>
        <w:pStyle w:val="Normal"/>
        <w:numPr>
          <w:ilvl w:val="0"/>
          <w:numId w:val="8"/>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3"/>
          <w:sz w:val="24"/>
          <w:szCs w:val="24"/>
          <w:lang w:val="uk-UA"/>
        </w:rPr>
        <w:t>преднамеренность, которая предусматривает, что наблюдение должно проводиться для решения определенного, четко сформулированного задания;</w:t>
      </w:r>
    </w:p>
    <w:p>
      <w:pPr>
        <w:pStyle w:val="Normal"/>
        <w:numPr>
          <w:ilvl w:val="0"/>
          <w:numId w:val="8"/>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планомерность, то есть проведение наблюдения по плану, который отвечает поставленным заданием;</w:t>
      </w:r>
    </w:p>
    <w:p>
      <w:pPr>
        <w:pStyle w:val="Normal"/>
        <w:numPr>
          <w:ilvl w:val="0"/>
          <w:numId w:val="8"/>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ленаправленность, благодаря которой исследователь сосредоточивает внимание на том, что его интересует;</w:t>
      </w:r>
    </w:p>
    <w:p>
      <w:pPr>
        <w:pStyle w:val="Normal"/>
        <w:numPr>
          <w:ilvl w:val="0"/>
          <w:numId w:val="8"/>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ность наблюдателя, которая значит, что он не просто воспринимает все факты, а ищет нужные в соответствии со своими знаниями и опытом;</w:t>
      </w:r>
    </w:p>
    <w:p>
      <w:pPr>
        <w:pStyle w:val="Normal"/>
        <w:numPr>
          <w:ilvl w:val="0"/>
          <w:numId w:val="8"/>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стематичность, которая предусматривает проведение наблюдения по определенной схеме, системе.</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Познавательным итогом наблюдения является описание - фиксация с помощью языковых средств (схемы, графика, таблицы, рисунки и тому подобное) эмпирической информации об объекте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Сравнение - это процесс установления подобия или отличия предметов и явлений действительности, а также нахождения общего, свойственного двум или нескольким объектам. С помощью этого метода оказываются количественные и качественные характеристики исследуемого объекта, классифицируется, упорядочивается и оценивается содержание явлений и процессов. Путем сравнения устанавливаются отношения равенства и отличия. Для корректности сравнения необходимо придерживаться определенных требований. Во-первых, сравнение должно осуществляться при наличии объективной общности между объектами, явлениями и процессами, а во-вторых - по важнейшим, существенным призна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Измерение - это определение числового значения определенной величины с помощью единиц измерения, система фиксации и регистрации количественных характеристик исследуемого объекта. Его результаты выражаются числами, что дает возможность проводить их статистическую и математическую обработ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Измерение предусматривает наличие таких основных элементов, как объект измерения, единица измерения, способ измерения, субъект измерения - наблюдатель. Различают прямое и опосредствованное измерение, причем последнее требует использования математических методов.</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именение метода измерения предусматривает фиксацию количественных параметров, но они неразрывно связаны с качественной определенностью объекта исследования; учет же качественной определенности является условием получения объективных и достоверных количественных его характеристик. Количественные данные, соответственно, являются основой для научного анализа качественных сторон исследуемого объекта, выявления его существенных свойств и связей, закономерностей поведения и развит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Эксперимент (от лат. ехрегиmentum - проба, опыт) - это метод эмпирического исследования, которое базируется на активном и целеустремленном влиянии на объект познания путем создания контролируемых и управляемых искусственных условий или использования естественных условий, необходимых для выявления соответствующих свойств и свя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Эксперимент как метод научного исследования имеет следующие особенности:</w:t>
      </w:r>
    </w:p>
    <w:p>
      <w:pPr>
        <w:pStyle w:val="Normal"/>
        <w:numPr>
          <w:ilvl w:val="0"/>
          <w:numId w:val="9"/>
        </w:numPr>
        <w:shd w:fill="FFFFFF" w:val="clear"/>
        <w:tabs>
          <w:tab w:val="clear" w:pos="720"/>
          <w:tab w:val="left" w:pos="90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нее, чем при наблюдении, отношение к объекту вплоть до его изменения и превращения;</w:t>
      </w:r>
    </w:p>
    <w:p>
      <w:pPr>
        <w:pStyle w:val="Normal"/>
        <w:numPr>
          <w:ilvl w:val="0"/>
          <w:numId w:val="9"/>
        </w:numPr>
        <w:shd w:fill="FFFFFF" w:val="clear"/>
        <w:tabs>
          <w:tab w:val="clear" w:pos="720"/>
          <w:tab w:val="left" w:pos="90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ногократное воссоздание исследуемого объекта по желанию исследователя;</w:t>
      </w:r>
    </w:p>
    <w:p>
      <w:pPr>
        <w:pStyle w:val="Normal"/>
        <w:numPr>
          <w:ilvl w:val="0"/>
          <w:numId w:val="9"/>
        </w:numPr>
        <w:shd w:fill="FFFFFF" w:val="clear"/>
        <w:tabs>
          <w:tab w:val="clear" w:pos="720"/>
          <w:tab w:val="left" w:pos="90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зможность выявления таких свойств и связей, которые не наблюдаются в естественных условиях;</w:t>
      </w:r>
    </w:p>
    <w:p>
      <w:pPr>
        <w:pStyle w:val="Normal"/>
        <w:numPr>
          <w:ilvl w:val="0"/>
          <w:numId w:val="9"/>
        </w:numPr>
        <w:shd w:fill="FFFFFF" w:val="clear"/>
        <w:tabs>
          <w:tab w:val="clear" w:pos="720"/>
          <w:tab w:val="left" w:pos="90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зможность "контроля" за поведением объекта и проверка ее результатов;</w:t>
      </w:r>
    </w:p>
    <w:p>
      <w:pPr>
        <w:pStyle w:val="Normal"/>
        <w:numPr>
          <w:ilvl w:val="0"/>
          <w:numId w:val="9"/>
        </w:numPr>
        <w:shd w:fill="FFFFFF" w:val="clear"/>
        <w:tabs>
          <w:tab w:val="clear" w:pos="720"/>
          <w:tab w:val="left" w:pos="90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устремление эксперимента определенной гипотезой, идеей, концепцией и использование его для их прове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Эксперименты разделяются на естественных и умственных. Естественные соответственно разделяются на: натуральные, когда объект исследования находится в естественных условиях, которые можно изменять по желанию экспериментатора; модельные, когда объект исследования заменяется его моделью; социальные, которые направлены на изучение общественных явлений. Умственные эксперименты - это система процедур, которые проводятся с идеализирующими объектами. Они рассматриваются как теоретическая модель реальных экспериментальных ситуаций; при этом исследователь оперирует концептуальными образцами реальных объе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Общелогические методы, которые применяются на эмпирическом и теоретическом уровнях исследования Абстрагирования (от лат. аbstractio - отвлечение), - это общелогический метод научного познания; умственный отход от несущественных свойств, связей, отношений объектов, которые исследуются, с одновременным выделением их существенных свойств, сторон, признаков, которые интересуют исследователя. Сущность этого метода заключается в том, что он дает возможность мысленно отвлекаться от несущественных, второстепенных свойств, признаков, связей объекта и одновременно выделять и фиксировать те, которые являются весомыми для субъекта познания. Процесс абстрагирования - это совокупность логических операций, результатом которой является абстракция. Существуют основные виды абстракции :</w:t>
      </w:r>
    </w:p>
    <w:p>
      <w:pPr>
        <w:pStyle w:val="Normal"/>
        <w:numPr>
          <w:ilvl w:val="0"/>
          <w:numId w:val="10"/>
        </w:numPr>
        <w:shd w:fill="FFFFFF" w:val="clear"/>
        <w:tabs>
          <w:tab w:val="clear" w:pos="720"/>
          <w:tab w:val="left" w:pos="95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отождествление - образование понятия через объединение предметов, которые связаны отношениями типа равенства, в особенный класс;</w:t>
      </w:r>
    </w:p>
    <w:p>
      <w:pPr>
        <w:pStyle w:val="Normal"/>
        <w:numPr>
          <w:ilvl w:val="0"/>
          <w:numId w:val="10"/>
        </w:numPr>
        <w:shd w:fill="FFFFFF" w:val="clear"/>
        <w:tabs>
          <w:tab w:val="clear" w:pos="720"/>
          <w:tab w:val="left" w:pos="95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изолирования - выделения свойств и отношений, которые неразрывно связаны с предметами, и обозначения их определенными сроками, что предоставляет абстракциям статуса самостоятельных предметов (например, надежность, финансовая стойкость, конкурентоспособность);</w:t>
      </w:r>
    </w:p>
    <w:p>
      <w:pPr>
        <w:pStyle w:val="Normal"/>
        <w:numPr>
          <w:ilvl w:val="0"/>
          <w:numId w:val="10"/>
        </w:numPr>
        <w:shd w:fill="FFFFFF" w:val="clear"/>
        <w:tabs>
          <w:tab w:val="clear" w:pos="720"/>
          <w:tab w:val="left" w:pos="95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конструктивизация - отклонение от неопределенности пределов реальных объектов;</w:t>
      </w:r>
    </w:p>
    <w:p>
      <w:pPr>
        <w:pStyle w:val="Normal"/>
        <w:numPr>
          <w:ilvl w:val="0"/>
          <w:numId w:val="10"/>
        </w:numPr>
        <w:shd w:fill="FFFFFF" w:val="clear"/>
        <w:tabs>
          <w:tab w:val="clear" w:pos="720"/>
          <w:tab w:val="left" w:pos="95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актуальная бесконечность - отклонение от незавершенности (и невозможности завершения) процесса образования бесконечного множества, от невозможности описания ее как определенного перечня элементов;</w:t>
      </w:r>
    </w:p>
    <w:p>
      <w:pPr>
        <w:pStyle w:val="Normal"/>
        <w:numPr>
          <w:ilvl w:val="0"/>
          <w:numId w:val="10"/>
        </w:numPr>
        <w:shd w:fill="FFFFFF" w:val="clear"/>
        <w:tabs>
          <w:tab w:val="clear" w:pos="720"/>
          <w:tab w:val="left" w:pos="95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pacing w:val="-2"/>
          <w:sz w:val="24"/>
          <w:szCs w:val="24"/>
          <w:lang w:val="uk-UA"/>
        </w:rPr>
        <w:t>потенциальная осуществимость - отклонение от реальных пределов человеческих воз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lang w:val="uk-UA"/>
        </w:rPr>
        <w:t>Результат абстрагирования часто является специфическим методом исследования, а также элементом более сложных за своей структурой методов эксперимента.</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Обобщение - логический процесс и результат перехода от единичного к общему, от менее общего к более общему. Это не просто выделение и синтезирование похожих признаков, а проникновение в сущность явления или процесса, выделения единственного в разнообразном, общего в единичном, закономерного в случайном, а также объединение по подобным свойствам или связкам в группы и классы. В процессе обобщения происходит переход от единичного понятия к общему, от единичных суждений к общим. В научном познании используются следующие виды обобщения : индуктивное, при котором исследователь двигается от отдельных (единичных) фактов, событий к их обобщенному выражению; логическое, при котором субъект познания переходит от одной, менее общего мнения, к другой, более общей. Логической операцией, противоположной обобщению, является ограничение, которое предусматривает переход от одного общего мнения к другой, менее об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Анализ и синтез. Анализ (от грец. аnаlуsиs - разложение, розчленування) - метод научного познания, который дает возможность разделять объект исследования на составные элементы и части с целью изучения его структуры, отдельных признаков, свойств, внутренних связей, отношений. Этот метод дает возможность выявлять сущность исследуемых явлений и процессов путем их розчленування на составные элементы и выявлять главное, существенное. Он предусматривает переход от целостного восприятия объекта исследования к выявлению его строения, сложу, а также свойств, связей.</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i/>
          <w:iCs/>
          <w:color w:val="000000"/>
          <w:sz w:val="24"/>
          <w:szCs w:val="24"/>
          <w:lang w:val="uk-UA"/>
        </w:rPr>
        <w:t>Синтез (от грец. synthesis - соединение, соединение, складывание) - метод научного познания, который предусматривает соединение отдельных сторон, элементов, свойств, связей исследуемого объекта и его изучения как единого целого. Это не произвольное, эклектическое сочетание частей, элементов целого, а диалектическое целое с выделением его сути. Результатом синтеза является качественно новое образование, свойства которого обусловливаются внутренней взаимосвязью и взаимозависимостью эле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Следовательно, анализ фиксирует то специфическое, особенное, что отличает части одного целого, а синтез выявляет то общее и существенное, что связывает части в единое целое. Они находятся в диалектическом единстве, и научное познание является как аналитическим, так и синтетическ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3"/>
          <w:sz w:val="24"/>
          <w:szCs w:val="24"/>
          <w:lang w:val="uk-UA"/>
        </w:rPr>
        <w:t>Индукция и дедукция. Под индукцией (от лат. иnductiо - наведение) понимают переход от частичного к общему, когда на основании знания о части делается вывод об объекте в целом. При этом мнение исследователя двигается от частичного, единичного через особенное к общему. Индукция связана с обобщением результатов наблюдения и эксперимента, с движением мысли от единичного к общему. Индуктивные обобщения всегда имеют проблемный, (имовирностний) характер, они, обычно, рассматриваются как эмпирические законы и опытные истины. Различают следующие пять методов научной индукции :</w:t>
      </w:r>
    </w:p>
    <w:p>
      <w:pPr>
        <w:pStyle w:val="Normal"/>
        <w:numPr>
          <w:ilvl w:val="0"/>
          <w:numId w:val="10"/>
        </w:numPr>
        <w:shd w:fill="FFFFFF" w:val="clear"/>
        <w:tabs>
          <w:tab w:val="clear" w:pos="720"/>
          <w:tab w:val="left" w:pos="955"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pacing w:val="-1"/>
          <w:sz w:val="24"/>
          <w:szCs w:val="24"/>
          <w:lang w:val="uk-UA"/>
        </w:rPr>
        <w:t>метод единственного сходства : если два или больше случаи исследуемого явления имеют лишь одно общее обстоятельство, а все другие разные, то это единственное сходство и является причиной этого явления;</w:t>
      </w:r>
    </w:p>
    <w:p>
      <w:pPr>
        <w:pStyle w:val="Normal"/>
        <w:numPr>
          <w:ilvl w:val="0"/>
          <w:numId w:val="10"/>
        </w:numPr>
        <w:shd w:fill="FFFFFF" w:val="clear"/>
        <w:tabs>
          <w:tab w:val="clear" w:pos="720"/>
          <w:tab w:val="left" w:pos="955"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pacing w:val="-2"/>
          <w:sz w:val="24"/>
          <w:szCs w:val="24"/>
          <w:lang w:val="uk-UA"/>
        </w:rPr>
        <w:t>метод единственного отличия : если случаи, при которых явление или происходят, или нет, различаются лишь в одном обстоятельстве, а все другие обстоятельства тождественны, то это единственное обстоятельство и является причиной этого явления;</w:t>
      </w:r>
    </w:p>
    <w:p>
      <w:pPr>
        <w:pStyle w:val="Normal"/>
        <w:numPr>
          <w:ilvl w:val="0"/>
          <w:numId w:val="10"/>
        </w:numPr>
        <w:shd w:fill="FFFFFF" w:val="clear"/>
        <w:tabs>
          <w:tab w:val="clear" w:pos="720"/>
          <w:tab w:val="left" w:pos="955"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объединенный метод сходства и отличия, который является комбинацией первых двух методов;</w:t>
      </w:r>
    </w:p>
    <w:p>
      <w:pPr>
        <w:pStyle w:val="Normal"/>
        <w:numPr>
          <w:ilvl w:val="0"/>
          <w:numId w:val="10"/>
        </w:numPr>
        <w:shd w:fill="FFFFFF" w:val="clear"/>
        <w:tabs>
          <w:tab w:val="clear" w:pos="720"/>
          <w:tab w:val="left" w:pos="955"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pacing w:val="-1"/>
          <w:sz w:val="24"/>
          <w:szCs w:val="24"/>
          <w:lang w:val="uk-UA"/>
        </w:rPr>
        <w:t>метод сопутствующих изменений : если возникновение или изменение одного явления обусловливает определенные изменения другого явления, то оба явления находятся в причинно-следственной связи;</w:t>
      </w:r>
    </w:p>
    <w:p>
      <w:pPr>
        <w:pStyle w:val="Normal"/>
        <w:numPr>
          <w:ilvl w:val="0"/>
          <w:numId w:val="10"/>
        </w:numPr>
        <w:shd w:fill="FFFFFF" w:val="clear"/>
        <w:tabs>
          <w:tab w:val="clear" w:pos="720"/>
          <w:tab w:val="left" w:pos="955"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метод остатков : когда известно, что причиной исследуемого явления необходимы для него обстоятельства, кроме одной, то это обстоятельство и есть, вероятно, причиной этого явлен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В современной науке индукция рассматривается как метод логического вывода, потому делаются попытки формализации этого метода на основе теории вероятностей, которая дает возможность четче выделить его логические проблемы и эвристическую ц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pacing w:val="-2"/>
          <w:sz w:val="24"/>
          <w:szCs w:val="24"/>
          <w:lang w:val="uk-UA"/>
        </w:rPr>
        <w:t>Дедукция (от лат. deductio - выведение) - это процесс, в котором вывод относительно какого-то элемента делается на основании знания общих свойств всего множества. Следовательно, мнение исследователя двигается от общего к частичному (единичного). Дедуктивный вывод дает возможность лучше познать единичное, поскольку с его помощью получается новое (выведенное) знание, что определенный предмет или явление имеет признаки, какие свойственные всему классу. Объективной основой дедукции является то, что каждый предмет или явление соединяют в себе единство общего и единичного, и это дает возможность познавать единичное на базе знания об общем.</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Дедукция и индукция тесно связаны между собой и дополняют друг друга. Индуктивное исследование предусматривает использование общих теорий, законов, принципов, то есть охватывает момент дедукции, а дедукция, соответственно, невозможная без общих положений, полученных путем индукции. Следовательно, индукция и дедукция связаны между собой, как анализ и синтез.</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pacing w:val="-1"/>
          <w:sz w:val="24"/>
          <w:szCs w:val="24"/>
          <w:lang w:val="uk-UA"/>
        </w:rPr>
        <w:t>Аналогия - это метод научного познания, с помощью которого от сходства объектов определенного класса по одним признакам делается вывод об их сходстве и по другим признакам. Она предусматривает, что исследователь двигается от знания известной общности к знанию такой же общности, следовательно, от частичного к частичному. Относительно конкретных объектов выводы, которые получают по аналогии, имеют лишь правдоподобный характер и является одним из источников научных гипотез и индуктивных рассу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Для повышения достоверности выводов по аналогии необходимо:</w:t>
      </w:r>
    </w:p>
    <w:p>
      <w:pPr>
        <w:pStyle w:val="Normal"/>
        <w:numPr>
          <w:ilvl w:val="0"/>
          <w:numId w:val="11"/>
        </w:numPr>
        <w:shd w:fill="FFFFFF" w:val="clear"/>
        <w:tabs>
          <w:tab w:val="clear" w:pos="720"/>
          <w:tab w:val="left" w:pos="89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выявлять не только внешние свойства объектов или явлений, но и внутренние;</w:t>
      </w:r>
    </w:p>
    <w:p>
      <w:pPr>
        <w:pStyle w:val="Normal"/>
        <w:numPr>
          <w:ilvl w:val="0"/>
          <w:numId w:val="11"/>
        </w:numPr>
        <w:shd w:fill="FFFFFF" w:val="clear"/>
        <w:tabs>
          <w:tab w:val="clear" w:pos="720"/>
          <w:tab w:val="left" w:pos="89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тобы объекты были подобны по важнейшим и существенным признакам, а не за второстепенными и несущественными;</w:t>
      </w:r>
    </w:p>
    <w:p>
      <w:pPr>
        <w:pStyle w:val="Normal"/>
        <w:numPr>
          <w:ilvl w:val="0"/>
          <w:numId w:val="11"/>
        </w:numPr>
        <w:shd w:fill="FFFFFF" w:val="clear"/>
        <w:tabs>
          <w:tab w:val="clear" w:pos="720"/>
          <w:tab w:val="left" w:pos="89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круг признаков, которые совпадают, должен быть как можно шире;</w:t>
      </w:r>
    </w:p>
    <w:p>
      <w:pPr>
        <w:pStyle w:val="Normal"/>
        <w:numPr>
          <w:ilvl w:val="0"/>
          <w:numId w:val="11"/>
        </w:numPr>
        <w:shd w:fill="FFFFFF" w:val="clear"/>
        <w:tabs>
          <w:tab w:val="clear" w:pos="720"/>
          <w:tab w:val="left" w:pos="898"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итывать не только сходство, но и отличие, для того, чтобы последняя не была перенесена на другой объект.</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Метод аналогии как перенесение информации об одних объектах на других является гносеологической основой модуля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Моделирование - это метод научного познания, который основывается на исследовании объекта (оригиналу) путем использования его копии (модели), которая узнается из определенных, определенных исследователем сторон. Сущность этого метода заключается в воссоздании свойств объекта исследования на специально созданному аналогу - модели. Под моделью (от лат. modulus - мера, норма, такт) понимают условные изображения, которые заменяют объект познания и являются источником информации относительно него, способ выражения свойств, связей и явлений реальной действительности на основе аналогии. Следовательно, модель есть аналог объекта-оригинала, который в процессе познания и на практике служит для получения и расширения знания (информации) об оригинале с целью его конструирования, превращения или управления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Модели разделяются на два больших класса: вещественные или материальные и логические или идеальные. Последние - это идеальные образования, которые зафиксированы в соответствующей знаковой форме и функционируют за законами логики и математики. К ним принадлежат рисунки, схемы, экономико-математические модели, статистические модели. На современном этапе в науке и практике широко применяется компьютерное моделирование, которое осуществляется на основе соответствующей компьютерной мод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Методы теоретических исслед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Идеализация (от франц. иdeаl - совершенство) - это метод научного исследования, с помощью которого мысленно осуществляется конструирование понятия об объектах, которые не существуют в действительности или практически не осуществимые, то есть надел объектов нереальными или гипотетическими свойствами. Следовательно, в процессе идеализации происходит максимальное отвлечение от всех реальных свойств предмета или явления с одновременным к содержанию созданных понятий несуществующих признаков. В результате этого образуется так называемый идеальный объект (теоретическая модель), которым оперируют по теоретическим соображениям при исследовании реальных объектов. Этот метод часто рассматривается как специфический вид абстрагирования, тесно связанный с методом модел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Идеальные объекты являются результатом разнообразных умственных экспериментов, но не чистыми фикциями, которые не имеют отношения к реальной действительности, а сложным и опосредствованным ее отображением. Такие объекты - это реальные предметы и явления не за всеми, а лишь по некоторым фиксированным признакам, то есть это упрощенные и схематизируемые обиды реальных предметов, которые дают возможность познавать их глубже и эффектив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Формализация (от лат. formalis - тот, который относит к форме) - метод изучения разнообразных объектов путем отображения их структуры или свойств с помощью искусственных языков, например, языком математики. При этом объектом исследования является уже не содержание явлений, а их форма, которая выражена с помощью знаково-символьных систем, в первую очередь, логико-математических. Обычный и научный язык - это самый слабый уровень формализации, а наивысшим уровнем формализации является искусственный язык математики и математической логики. Главное в процессе формализации, что над формулами искусственных словно можно осуществлять операции, получать новые формулы и отношения. Таким образом, операции с рассуждениями о предмете заменяются действиями со знаками и символ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Аксиоматический метод (от грец. ахиоmа - принятое положение) - метод построения научной теории, который предусматривает, что в ее основу положены определенные исходные положения - аксиомы или постулаты, которые принимаются без доведений, а все другие утверждения выводятся из них логическим путем, с помощью доказатель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Аксиоматический метод - один из методов дедуктивного построения научных теорий, в процессе реализации которого :</w:t>
      </w:r>
    </w:p>
    <w:p>
      <w:pPr>
        <w:pStyle w:val="Normal"/>
        <w:numPr>
          <w:ilvl w:val="0"/>
          <w:numId w:val="12"/>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формулируется система основных сроков науки;</w:t>
      </w:r>
    </w:p>
    <w:p>
      <w:pPr>
        <w:pStyle w:val="Normal"/>
        <w:numPr>
          <w:ilvl w:val="0"/>
          <w:numId w:val="12"/>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разуется из этих сроков определенное множество аксиом (постулатов) -положень, которые не требуют доказательств и которые являются выходными для выведения других утверждений по правилам дедукции;</w:t>
      </w:r>
    </w:p>
    <w:p>
      <w:pPr>
        <w:pStyle w:val="Normal"/>
        <w:numPr>
          <w:ilvl w:val="0"/>
          <w:numId w:val="12"/>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формулируется система правил превращения исходных положений, а также введение новых сроков (понятий) в теорию;</w:t>
      </w:r>
    </w:p>
    <w:p>
      <w:pPr>
        <w:pStyle w:val="Normal"/>
        <w:numPr>
          <w:ilvl w:val="0"/>
          <w:numId w:val="12"/>
        </w:numPr>
        <w:shd w:fill="FFFFFF" w:val="clear"/>
        <w:tabs>
          <w:tab w:val="clear" w:pos="720"/>
          <w:tab w:val="left" w:pos="912"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8"/>
          <w:sz w:val="24"/>
          <w:szCs w:val="24"/>
          <w:lang w:val="uk-UA"/>
        </w:rPr>
        <w:t>осуществляется превращение постулатов по правилам, что дает возможность из ограниченного количества аксиом получить множество доказанных поло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Из вышеприведенного можно сделать вывод: аксиоматический метод упорядочивает знание, облегчает процесс построения системы знаний, устраняет противоречие и двусмысл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Гипотеза и предположение. Этот метод заключается в создании системы дедуктивно связанных между собой гипотез. Гипотеза (от грец. hуроthesиs - основа, предположение) является формой осмысления фактического материала, перехода от фактов к законам; это предположение о существовании определенных явлений и процессов, истинность которого неопределенна, проблематична. Она имеет вероятностный характер, в ее формировании участвуют интуиция, догадка, воображение, индуктивное обобщение, опыт, квалификация, талант исследователя. На ее основе происходит систематизация ранее накопленных знаний и осуществляется поиск новых научных результатов. Из логической точки зрения гипотетико-дедуктивний метод является иерархической системой гипотез, степень абстрактности которых растет с отдалением от эмпирического базиса. На наивысшем уровне иерархии - гипотезы, которые имеют самый общий характер и потому владеют наибольшей логической силой. Из них, как из ссылок, выводятся гипотезы низшего уровня, а самый низкий уровень занимают гипотезы, которые можно сопоставить с эмпирической действительностью. Общая схема применения этого метода :</w:t>
      </w:r>
    </w:p>
    <w:p>
      <w:pPr>
        <w:pStyle w:val="Normal"/>
        <w:numPr>
          <w:ilvl w:val="0"/>
          <w:numId w:val="13"/>
        </w:numPr>
        <w:shd w:fill="FFFFFF" w:val="clear"/>
        <w:tabs>
          <w:tab w:val="clear" w:pos="720"/>
          <w:tab w:val="left" w:pos="96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накомление с эмпирическим материалом, который получен на эмпирическом уровне исследования, с целью теоретического обоснования и объяснения на основе уже разработанных теорий и законов;</w:t>
      </w:r>
    </w:p>
    <w:p>
      <w:pPr>
        <w:pStyle w:val="Normal"/>
        <w:numPr>
          <w:ilvl w:val="0"/>
          <w:numId w:val="13"/>
        </w:numPr>
        <w:shd w:fill="FFFFFF" w:val="clear"/>
        <w:tabs>
          <w:tab w:val="clear" w:pos="720"/>
          <w:tab w:val="left" w:pos="96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ыдвигание предположения (гипотезы) о причинах и закономерностях явлений и процессов с помощью соответствующих логических приемов, в первую очередь абстрагирование;</w:t>
      </w:r>
    </w:p>
    <w:p>
      <w:pPr>
        <w:pStyle w:val="Normal"/>
        <w:numPr>
          <w:ilvl w:val="0"/>
          <w:numId w:val="13"/>
        </w:numPr>
        <w:shd w:fill="FFFFFF" w:val="clear"/>
        <w:tabs>
          <w:tab w:val="clear" w:pos="720"/>
          <w:tab w:val="left" w:pos="96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pacing w:val="-6"/>
          <w:sz w:val="24"/>
          <w:szCs w:val="24"/>
          <w:lang w:val="uk-UA"/>
        </w:rPr>
        <w:t>оценка предположений и отбор из множества гипотез наиболее вероятной, которая не противоречит фундаментальным теоретическим принципам определенной науки;</w:t>
      </w:r>
    </w:p>
    <w:p>
      <w:pPr>
        <w:pStyle w:val="Normal"/>
        <w:numPr>
          <w:ilvl w:val="0"/>
          <w:numId w:val="13"/>
        </w:numPr>
        <w:shd w:fill="FFFFFF" w:val="clear"/>
        <w:tabs>
          <w:tab w:val="clear" w:pos="720"/>
          <w:tab w:val="left" w:pos="96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ыделение из гипотезы (как правило, дедуктивным путем) последствий с уточнением ее содержания;</w:t>
      </w:r>
    </w:p>
    <w:p>
      <w:pPr>
        <w:pStyle w:val="Normal"/>
        <w:numPr>
          <w:ilvl w:val="0"/>
          <w:numId w:val="13"/>
        </w:numPr>
        <w:shd w:fill="FFFFFF" w:val="clear"/>
        <w:tabs>
          <w:tab w:val="clear" w:pos="720"/>
          <w:tab w:val="left" w:pos="960" w:leader="none"/>
        </w:tabs>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экспериментальная проверка последствий, которые выведены из гипотезы, при этом гипотеза или подтверждается, или опроверг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lang w:val="uk-UA"/>
        </w:rPr>
        <w:t>Восхождение от абстрактного к конкретному - это метод научного исследования, который предусматривает движение теоретической мысли к более полному, всестороннему и целостному умственному воссозданию объекта. В соответствии с этим методом процесс познания разбивается на два относительно самостоятельные этапы. Первый заключается в переходе от конкретного в реальной действительности к его абстрактным определениям. Единственный объект расчленяется, описывается с помощью понятий, суждений, определений, то есть образуется совокупность зафиксированных умственных абстракций. Второй этап заключается в продвижении мысли от абстрактных определений объекта, то есть от абстрактного в познании, к всестороннему, многогранному знанию об объекте, к конкретному в познании. Эти этапы тесно связаны и не могут существовать изолировано один от другого. Таким образом, этот метод является принципом научного исследования, согласно которому мышление идет от конкретного в реальной действительности к абстрактному в познании, а от него - к конкретному. Получение конкретных знаний - это цель, которая как закон определяет способ действия исследователя. Следовательно, метод восхождения от абстрактного к конкретному широко применяется в процессе познания, при построении научных теорий и концепций, в т. ч. в общественных науках, всех формах и видах научно-исследовательской деятельности.</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Исторический и логический методы. Исторический метод дает возможность исследовать возникновение, формирование, развитие процессов и событий в хронологической последовательности с целью выявления внутренних и внешних связей, закономерностей и противоречий. При этом история исследуемого объекта воссоздается во всей ее многогранности, с учетом всех отклонений и случайностей. Следовательно, этот метод дает возможность получить знание об эмпирической истории объекта, его развитии. Перед тем, как изучать современное состояние, необходимо исследовать генезис и развитие определенной науки или сферы практической деятельности. Особенное внимание должно уделяться изучению исторического опыта, анализа и оцениванию ретроспективных событий, фактов, предыдущих теорий в контексте их возникновения, становления и развития.</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b/>
          <w:bCs/>
          <w:color w:val="000000"/>
          <w:spacing w:val="-1"/>
          <w:sz w:val="24"/>
          <w:szCs w:val="24"/>
          <w:lang w:val="uk-UA"/>
        </w:rPr>
        <w:t>Логический метод - это воссоздание исторического развития объекта как результату определенного процесса, в ходе которого сформировались необходимые условия его дальнейшего существования и развития как стойкого системного образования. Иначе говоря, это метод теоретического воссоздания исторического объекта во всех его существенных свойствах, закономерных связках и отношениях. При этом абстрагируются от случайных событий, отдельных фактов и тому подобное, выделяют главнее всего, определяющее. Следовательно, логично воссозданная история - это действительная история, освобожденная от всего несущественного, случайного.</w:t>
      </w:r>
    </w:p>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инцип диалектического единства исторического и логического методов познания требует, чтобы логика мышления отвечала историческим процессам. Одновременно активно выделяя из истории существенное и необходимое, воссоздавая ее логично, мышление обнажает суть исторического процесса, помогает понять его полно и глубоко, но обязательно в соответствии с объективными зако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uk-UA"/>
        </w:rPr>
        <w:t>Системный метод заключается в комплексном исследовании больших и сложных объектов (систем), изучении их как единого целого с согласованным функционированием всех элементов и частей. Учитывая этот принцип, надо выучить каждый элемент системы в его связи с другими элементам, выявить влияние свойств отдельных частей системы на ее поведение в целом.</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ложнение заданий и объектов исследования обусловливает необходимость распределения (декомпозиции) системы на подсистемы, которые исследуются автономно, причем с обязательным учетом дальнейшего согласования целей каждой подсистемы с общей целью системы. По существу, декомпозиция - это операция анализа системы. Однако следующее согласование функционирования подсистем (операция синтеза) является существенно более сложным заданием.</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footerReference w:type="default" r:id="rId3"/>
      <w:type w:val="nextPage"/>
      <w:pgSz w:w="11906" w:h="16838"/>
      <w:pgMar w:left="851" w:right="851"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3"/>
      <w:numFmt w:val="decimal"/>
      <w:lvlText w:val="%1."/>
      <w:lvlJc w:val="left"/>
      <w:pPr>
        <w:tabs>
          <w:tab w:val="num" w:pos="720"/>
        </w:tabs>
        <w:ind w:left="0" w:hanging="0"/>
      </w:pPr>
      <w:rPr>
        <w:rFonts w:ascii="Arial" w:hAnsi="Arial" w:cs="Arial"/>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58:00Z</dcterms:created>
  <dc:creator>STORM</dc:creator>
  <dc:description/>
  <cp:keywords/>
  <dc:language>en-US</dc:language>
  <cp:lastModifiedBy>User</cp:lastModifiedBy>
  <dcterms:modified xsi:type="dcterms:W3CDTF">2018-03-17T06:01:00Z</dcterms:modified>
  <cp:revision>41</cp:revision>
  <dc:subject/>
  <dc:title>Microsoft Word - Verstka_zukl_lek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