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firstLine="709"/>
        <w:jc w:val="center"/>
        <w:rPr/>
      </w:pPr>
      <w:r>
        <w:rPr>
          <w:b/>
          <w:bCs/>
        </w:rPr>
        <w:t>ИНДИВИДУАЛЬНЫЕ ЗАДАНИЯ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учное мировоззрение - условия форми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ъект и субъект научного позн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Многослойное понимание научного мет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блюдение как основа нау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периментальне исследования и научный подх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ние и поясненя - две области гуманитраного зн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окантианство как современная методологическая рамка гуманитарного зн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зитивизм и соцологИя - протирИчя или поиск диалога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эмпирических методов в гуманитарных наук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ind w:left="0" w:firstLine="720"/>
        <w:rPr/>
      </w:pPr>
      <w:r>
        <w:rPr>
          <w:sz w:val="24"/>
          <w:szCs w:val="24"/>
        </w:rPr>
        <w:t xml:space="preserve">"Структура научных революций" Томаса Куна. Источники и структур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Методология научного поиска и роста научного знания К. </w:t>
      </w:r>
      <w:r>
        <w:rPr>
          <w:spacing w:val="-2"/>
          <w:sz w:val="24"/>
          <w:szCs w:val="24"/>
        </w:rPr>
        <w:t>Поппера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2.Наука но "открытое общество": методология науки и общественный строй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13.Наука как "анархистское предприятие. Теория П. Файєрабенда.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14. Источники пост-некласичнои науки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5.Постмодернизм и социальная реальность, которая изменяется. 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6.Системы, что самоорганизуються - новая теория объяснения природы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17.История и предпосылки винекнення синергетики.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8.Використання синергических принципов в объяснении социальных процессов. 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ind w:left="0" w:firstLine="709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19.Исторя развития науки как социального института (античность </w:t>
      </w:r>
      <w:r>
        <w:rPr>
          <w:spacing w:val="2"/>
          <w:sz w:val="24"/>
          <w:szCs w:val="24"/>
        </w:rPr>
        <w:t xml:space="preserve">средневековье, научная революция и новое время)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20.Правовые принципы функционирования науки в Украине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1.Становлення социология как науки в пост-радянському пространстве. 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2.Развитие социологии в Украине на рубеже ХХ века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3.Социология науки как дисципли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5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.</w:t>
      </w:r>
      <w:r>
        <w:rPr>
          <w:spacing w:val="-2"/>
          <w:sz w:val="24"/>
          <w:szCs w:val="24"/>
        </w:rPr>
        <w:t>.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5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.</w:t>
      </w:r>
      <w:r>
        <w:rPr>
          <w:spacing w:val="-5"/>
          <w:sz w:val="24"/>
          <w:szCs w:val="24"/>
        </w:rPr>
        <w:t>.Статус науки в обществе: проблемы легитимации и свободы.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6. Класификация социологических наук (от теории и истории социологии к отраслевой социологии)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7.Объект и предмет исследования - проблемы определения. 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8.Работа со справочно-библиографическим аппаратом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9.Современные электронные библиографические базы данных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30.Электронные массиви первичных и вторичных данних - запросы и сервисы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31.Современные количественные методы обработки данних.</w:t>
      </w:r>
    </w:p>
    <w:p>
      <w:pPr>
        <w:pStyle w:val="TextBody"/>
        <w:kinsoku w:val="false"/>
        <w:overflowPunct w:val="false"/>
        <w:ind w:left="0"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32.Новые качественные методы сбора социологической информации. </w:t>
      </w:r>
    </w:p>
    <w:p>
      <w:pPr>
        <w:pStyle w:val="TextBody"/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33.Творчество и наука - работа над текстом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34. Магистерская работа - основные отличия от бакалаврской и дипломной работ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5" w:leader="none"/>
        </w:tabs>
        <w:kinsoku w:val="false"/>
        <w:overflowPunct w:val="false"/>
        <w:ind w:left="-540"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.</w:t>
      </w:r>
      <w:r>
        <w:rPr>
          <w:spacing w:val="-2"/>
          <w:sz w:val="24"/>
          <w:szCs w:val="24"/>
        </w:rPr>
        <w:t>Научная публикация - требования и функ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5" w:leader="none"/>
        </w:tabs>
        <w:kinsoku w:val="false"/>
        <w:overflowPunct w:val="false"/>
        <w:ind w:left="0"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Новый ДСТУ на выполнение библиографических описаний и требования ВАКК к оформлению первоисточников.</w:t>
      </w:r>
    </w:p>
    <w:p>
      <w:pPr>
        <w:pStyle w:val="Normal"/>
        <w:ind w:firstLine="709"/>
        <w:rPr/>
      </w:pPr>
      <w:r>
        <w:rPr>
          <w:spacing w:val="6"/>
        </w:rPr>
        <w:t xml:space="preserve">37. </w:t>
      </w:r>
      <w:r>
        <w:rPr>
          <w:spacing w:val="-2"/>
        </w:rPr>
        <w:t>Апробация и научные конференции молодых научных работников : формы проведения, организация, выступление, публикац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0"/>
        </w:tabs>
        <w:ind w:left="0" w:hanging="284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5"/>
      <w:numFmt w:val="decimal"/>
      <w:lvlText w:val="%1"/>
      <w:lvlJc w:val="left"/>
      <w:pPr>
        <w:tabs>
          <w:tab w:val="num" w:pos="0"/>
        </w:tabs>
        <w:ind w:left="0" w:hanging="284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2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31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2" w:hanging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7:00Z</dcterms:created>
  <dc:creator>Uriy</dc:creator>
  <dc:description/>
  <cp:keywords/>
  <dc:language>en-US</dc:language>
  <cp:lastModifiedBy>User</cp:lastModifiedBy>
  <dcterms:modified xsi:type="dcterms:W3CDTF">2018-03-16T1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