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240" w:before="0" w:after="0"/>
        <w:ind w:firstLine="720"/>
        <w:rPr>
          <w:rFonts w:ascii="Times New Roman" w:hAnsi="Times New Roman" w:cs="Times New Roman"/>
          <w:bCs w:val="false"/>
          <w:sz w:val="24"/>
          <w:szCs w:val="24"/>
        </w:rPr>
      </w:pPr>
      <w:r>
        <w:rPr>
          <w:rFonts w:cs="Times New Roman" w:ascii="Times New Roman" w:hAnsi="Times New Roman"/>
          <w:bCs w:val="false"/>
          <w:sz w:val="24"/>
          <w:szCs w:val="24"/>
        </w:rPr>
        <w:t>ТЕМА 2. НАУКА КАК СИСТЕМА ПРЕДСТАВЛЕНИЙ О МИРЕ</w:t>
      </w:r>
    </w:p>
    <w:p>
      <w:pPr>
        <w:pStyle w:val="Normal"/>
        <w:widowControl/>
        <w:shd w:fill="FFFFFF" w:val="clear"/>
        <w:suppressAutoHyphens w:val="true"/>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1"/>
        <w:keepNext w:val="false"/>
        <w:suppressAutoHyphens w:val="true"/>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2 ч.)</w:t>
      </w:r>
    </w:p>
    <w:p>
      <w:pPr>
        <w:pStyle w:val="Normal"/>
        <w:widowControl/>
        <w:shd w:fill="FFFFFF" w:val="clear"/>
        <w:suppressAutoHyphens w:val="true"/>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1.1. Сущность науки</w:t>
      </w:r>
    </w:p>
    <w:p>
      <w:pPr>
        <w:pStyle w:val="Normal"/>
        <w:widowControl/>
        <w:shd w:fill="FFFFFF" w:val="clear"/>
        <w:suppressAutoHyphens w:val="true"/>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1.2. Этапы развития науки</w:t>
      </w:r>
    </w:p>
    <w:p>
      <w:pPr>
        <w:pStyle w:val="Normal"/>
        <w:widowControl/>
        <w:shd w:fill="FFFFFF" w:val="clear"/>
        <w:suppressAutoHyphens w:val="true"/>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1.3. Классификация наук</w:t>
      </w:r>
    </w:p>
    <w:p>
      <w:pPr>
        <w:pStyle w:val="Normal"/>
        <w:widowControl/>
        <w:shd w:fill="FFFFFF" w:val="clear"/>
        <w:suppressAutoHyphens w:val="true"/>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shd w:fill="FFFFFF" w:val="clear"/>
        <w:suppressAutoHyphens w:val="true"/>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1.1. Сущность науки</w:t>
      </w:r>
    </w:p>
    <w:p>
      <w:pPr>
        <w:pStyle w:val="Normal"/>
        <w:widowControl/>
        <w:shd w:fill="FFFFFF" w:val="clear"/>
        <w:suppressAutoHyphens w:val="true"/>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uppressAutoHyphens w:val="true"/>
        <w:rPr>
          <w:sz w:val="24"/>
          <w:szCs w:val="24"/>
        </w:rPr>
      </w:pPr>
      <w:r>
        <w:rPr>
          <w:sz w:val="24"/>
          <w:szCs w:val="24"/>
        </w:rPr>
        <w:t>Наука является наивысшей ступенью умственного развития человека, вершинной и найспецифичнишим достижением человеческой культуры. Она может сформироваться только при определенных условиях. Понятие "наука" в этом специфическом значении существует лишь со времен больших древнегреческих мыслителей Платона (428 или 427 - 348 или 347 к н. е.) и Аристотеля (384 - 322 к н. е.). Но уже в средневековье оно было оттиснуто на периферию человеческого бытия. В эпоху возрождения науку опять возобновили в правах. С тех пор ее позиции были непреклонными. Ни одна сила современного мира не может уравняться с силой научной мысли.</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жно спорить о важнейших принципах или имеющихся результатах науки, но никто не осмелится отрицать ее роль. К науке можно применить слова Архимеда (прибл. 287 - 212 к н. е.) : "Дайте мне точку опоры и я переверну Вселенную". В переменчивой Вселенной научная мысль фиксирует постоянные точки, полюса. В древнегреческом языке даже термин "episteme" (познание) происходил от корня, который означал твердость и устойчивость. Развитие науки привело к более-менее стойкому равновесию, стабилизации, постоянству мира в восприятии и мышлении человека.</w:t>
      </w:r>
    </w:p>
    <w:p>
      <w:pPr>
        <w:pStyle w:val="Normal"/>
        <w:widowControl/>
        <w:shd w:fill="FFFFFF" w:val="clear"/>
        <w:suppressAutoHyphens w:val="true"/>
        <w:ind w:firstLine="720"/>
        <w:jc w:val="both"/>
        <w:rPr>
          <w:rFonts w:ascii="Times New Roman" w:hAnsi="Times New Roman" w:cs="Times New Roman"/>
          <w:iCs/>
          <w:sz w:val="24"/>
          <w:szCs w:val="24"/>
          <w:lang w:val="uk-UA"/>
        </w:rPr>
      </w:pPr>
      <w:r>
        <w:rPr>
          <w:rFonts w:cs="Times New Roman" w:ascii="Times New Roman" w:hAnsi="Times New Roman"/>
          <w:b/>
          <w:i/>
          <w:sz w:val="24"/>
          <w:szCs w:val="24"/>
          <w:lang w:val="uk-UA"/>
        </w:rPr>
        <w:t>Наука - сфера человеческой деятельности, функцией которой является выработка и систематизация объективных знаний о действительности; одна из форм общественного сознания.</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процессе исторического развития наука превратилась в производительную силу и важен социальный институт. Она влияет на государственную, социальную и общественную жизнь. Понятие "наука" охватывает как деятельность, направленную на получение нового знания, так и результат этой деятельности - сумму добытых на определенное время знаний, совокупность которых создает научную картину мира.</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ука, как деятельность является процедурой обобщения реальности, а наука, как система знаний - это сумма суждений, которые обобщают. В первой своей ипостаси она всегда равняется себе, во второй - постоянно находится в развити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Определение любого феномена сводится к указанию на то неизменное, что хранится в нем в течение всего времени существования независимо от всех его метаморфоз. Поэтому при определении науки необходимо обращать внимание в первую очередь на стойкое в ней, то есть не на конкретные характерные для ее исторического состояния суждения (знание), а на "вечные" особенности познавательной процедуры. Следовательно, наука является обобщением реальности, суммой знаний-суждений, которые отвечают конкретному (исторически предопределенному) масштабу обобщени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Науке противостоит антинаука - вид деятельности, отличающейся от научной, результаты которой претендуют на признание, авторитетность. Антинаука защищает способы познания мира, которые противоречат научному обобщению действительности.</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роль науки пытается претендовать и лженаука - вид деятельности, которая оперирует меньшим объемом факторов, которые поддаются обобщению, сравнительно с количеством накопленных. Лженаука признает научную процедуру познания, но искусственно ограничивает ее масштабы, добиваясь того, чтобы в результате этой процедуры общие суждения отвечали желательному содержанию.</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ука является одной из производительных сил общества, ее цель, как утверждал немецкий философ Готфрид-Вильгельм Лейбниц (1646-1716), - благоденствие человечества, достижения всего, что полезное для людей.</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Наука всегда развивается в конкретных исторических условиях, которые предопределяются прежде всего уровнем развития общества. Свойственные ему средства производства и технологии ставят перед наукой конкретные задания, создают возможности реализации ее достижений. Истории известно немало примеров, когда общественные отношения тормозили развитие науки, препятствовали использованию ее открытий. В свою очередь, достижение науки, технический прогресс содействуют развитию общества.</w:t>
      </w:r>
    </w:p>
    <w:p>
      <w:pPr>
        <w:pStyle w:val="TextBodyIndent"/>
        <w:suppressAutoHyphens w:val="true"/>
        <w:rPr>
          <w:sz w:val="24"/>
          <w:szCs w:val="24"/>
        </w:rPr>
      </w:pPr>
      <w:r>
        <w:rPr>
          <w:sz w:val="24"/>
          <w:szCs w:val="24"/>
        </w:rPr>
        <w:t>Наука предусматривает процесс получения нового знания и результат этого процесса (систему объективных знаний, которые адекватно отображают реальность). Она наделена существенными признаками, которые принципиально отличают ее от других возможностей познания мир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отличие от мифологии и религии наука является объективной, имеет аппарат исследования и определенные схемы доведений, способная отличать истинное знание от ошибочного или субъективного. Наука стремится к познанию внутренней сущности явлений и к построению системы знаний, в противовес объективному эмпирическому знанию, полученному на основе практического опыта, которое описывает лишь внешние аспекты явлени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Систему научных знаний образуют выявленные факты, их понятийное, качественное и количественное описание, а также эмпирические закономерности, которые были установлены путем их анализа. Однако для целостного научного представления о действительности необходимо определить то общее или общее, которое касается всего свитоутворення или отдельных его частей, - закон или группу законов.</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b/>
          <w:i/>
          <w:iCs/>
          <w:sz w:val="24"/>
          <w:szCs w:val="24"/>
          <w:lang w:val="uk-UA"/>
        </w:rPr>
        <w:t>Закон - необходимое, существенное, постоянное соотношение, которое повторяется между отдельными явлениям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Среди многих сформированных наукой законов выделяют общие (фундаментальные), общие и частичные. Общие законы оказываются во всех сферах бытия (законы и принципы самоорганизации и эволюции). Общие законы касаются в некоторой степени смежных научных отраслей. Например, законы сохранения, направленности процессов, периодичности оказываются во всех естественных науках и частично в гуманитарных. Частичные законы действуют в отдельной отрасли, например, закон вектора исторического развития - в истории, закон генетики - в биологии, законы Ньютона, Эйнштейна - в физике.</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ние, понятийное и качественное описание фактов, которые основываются на эмпирических закономерностях, являются предпосылкой формулировки выходных, основополагающих идей, теории или группы теорий. Благодаря ним делается возможным адекватное отображение в мышлении состояния природы и человеческого бытия, научное виденье картины мира как общего объективного образа реальности (совокупность объединенных общими концептуальными идеями объективных знаний, принципов и законов, которые функционируют в разных отраслях познани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Раскрытие законов связано с поиском и осознанием причинно-следственных связей между отдельными явлениями. В процессе установления науки, философского осмысления ее результатов сложилось учение, которое получило название "детерминизм".</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b/>
          <w:i/>
          <w:sz w:val="24"/>
          <w:szCs w:val="24"/>
          <w:lang w:val="uk-UA"/>
        </w:rPr>
        <w:t>Детерминизм (лат. determino - определяю) - учение о всезагальний объективную закономерную взаимосвязь и причинную обусловленность явлений естественной для социо среды.</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системе причинно-следственных отношений, законов и закономерностей отделяют динамический и статистический (вероятностный) уровн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iCs/>
          <w:sz w:val="24"/>
          <w:szCs w:val="24"/>
          <w:lang w:val="uk-UA"/>
        </w:rPr>
        <w:t>Динамические законы отображают объективную закономерность как однозначную связь между средними значениями параметров, которые характеризуют состояние системы. Например, законы классической механики устанавливают взаимосвязь между параметрами движения отдельных макротел. Зная их, всегда можно достоверно и однозначно предусмотреть, которыми будут параметры состояния (движению) тела в любой момент времени. В реальности всегда случаются случайные отклонения от среднего значения, флуктуации (лат. fluctuatio - волнение, непрерывное движение). Случайность является фундаментальным свойством, которое находится в основе всех явлений и руководит их развитием. Но, в частности, при классическом описании движения отдельных макротел она по большей части не играет существенную роль, воспринимается как погрешность и не берется к вниманию.</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iCs/>
          <w:sz w:val="24"/>
          <w:szCs w:val="24"/>
          <w:lang w:val="uk-UA"/>
        </w:rPr>
        <w:t>Статистические законы описывают поведение сложных систем, образованных из многих частиц, например, закон распределения молекул газа за скоростями. В этом случае спрогнозировать поведение системы можно лишь с определенной достоверностью. В микромире вероятностные представления применяют при описании состояния даже отдельной элементарной частицы, а законы микромира представляются принципиально статистическими. При описании состояния таких систем флуктуации играют определяющую роль. При одновременном наличии разнообразных флуктуаций будет всегда существовать много вариантов развития системы. Любое случайное внешнее влияние, внутренние причины при определенном стечении обстоятельств могут существенно повлиять на ее развитие. При таких условиях причинно-следственные связки являются нелинейными и многозначными, более ощутимо оказывается детерминизм.</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современной науке сложилось представление, что динамические законы не являются абсолютно точным отображением действительности. Поскольку случайность временна, то статистические законы - самая глубокая и самая общая форма описания процессов естественной для социо среды; они более объективно, чем динамические законы, отражают естественные взаимосвязи. Детерминованисть событий выявляет себя при переходе от микроописания поведения систем к макроописанию, когда необходимо усреднить измеряемые величины.</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ажнейшим признаком науки является метод исследования - совокупность приемов и операций, способов обоснования системы знаний, контроля объективности полученных результатов, построения моделей действительности. Он не произвольный, а предопределенный объективными возможностями науки, особенностями объекта познания. На обозначение совокупность методов, которая применяет в конкретной науке, использует понятие "методология", которое значит также и учение о научных методах познания мир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XXI ст., как считают исследователи, наука должна решать такие главные задани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проблему рисков и использования новых технологий;</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формирования альтернативной истории и стратегического планировани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проблему человека и ее эволюци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изучение свойств вещества на субатомном уровне;</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исследование глубокого космоса и освоение ближайших планет Солнечной системы.</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Есть, безусловно, и другие важные вопросы, на которые наука призвана дать ответ.</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hd w:fill="FFFFFF" w:val="clear"/>
        <w:suppressAutoHyphens w:val="true"/>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1.2. Этапы развития науки</w:t>
      </w:r>
    </w:p>
    <w:p>
      <w:pPr>
        <w:pStyle w:val="Normal"/>
        <w:widowControl/>
        <w:shd w:fill="FFFFFF" w:val="clear"/>
        <w:suppressAutoHyphens w:val="true"/>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Историческое развитие науки было неравномерным. Стадии быстрого и даже стремительного прогресса изменялись периодами застоя, а иногда и упадку. Например, в античные времена физико-математические науки особенного развития приобрели на поприщах Давнюю Грецию и Давний Рим, а в средневековье их центр переместился на восток, прежде всего в Индию и Китай. В Новые сутки инициативой в развитии физико-математических наук опять завладела Европа. </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Каждая область знаний последовательно преодолевает три состояния:</w:t>
      </w:r>
    </w:p>
    <w:p>
      <w:pPr>
        <w:pStyle w:val="Normal"/>
        <w:widowControl/>
        <w:numPr>
          <w:ilvl w:val="0"/>
          <w:numId w:val="6"/>
        </w:numPr>
        <w:shd w:fill="FFFFFF" w:val="clea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lang w:val="uk-UA"/>
        </w:rPr>
        <w:t>Теоретический (состояние вымысла).</w:t>
      </w:r>
    </w:p>
    <w:p>
      <w:pPr>
        <w:pStyle w:val="Normal"/>
        <w:widowControl/>
        <w:numPr>
          <w:ilvl w:val="0"/>
          <w:numId w:val="6"/>
        </w:numPr>
        <w:shd w:fill="FFFFFF" w:val="clear"/>
        <w:suppressAutoHyphens w:val="true"/>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афизическое (абстрактный) состояние.</w:t>
      </w:r>
    </w:p>
    <w:p>
      <w:pPr>
        <w:pStyle w:val="Normal"/>
        <w:widowControl/>
        <w:numPr>
          <w:ilvl w:val="0"/>
          <w:numId w:val="6"/>
        </w:numPr>
        <w:shd w:fill="FFFFFF" w:val="clear"/>
        <w:suppressAutoHyphens w:val="true"/>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учное (позитивный) состояние.</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течение всей истории науки взаимодействовали две тенденции, которые дополняли друг друга, - к углублению специализации и усиление стремления к интеграции. Одновременно с дифференциацией науки, ее разделением на нередко очень специализированные дисциплины происходят и ее постепенная интеграция, которая основывается на сочетании научных методов, идей и концепций, а также на необходимости из единственной точки зрения рассмотреть внешне разнородные явления. К важнейшим последствиям интеграции науки принадлежат упрощения обрабатывания и поиска информации, освобождения ее от излишка методов, моделей и концепций. Главным путем интеграции являются формирования "междисциплинарных наук", которые связывают традиционные специальности и благодаря этому делают возможным возникновение универсальной науки, призванной создать своеобразный каркас, который объединял бы отдельные науки в единое целое. Чем интегрованиша наука, тем более она отвечает критерию простоты и экономии, сформулированному английским схоластом Вильямом Оккамом (прибл. 1285 -1349) и названному "бритва Оккам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Из розчленуванням науки на отдельные дисциплины между ними остаются меньше связей, усложняется обмен информацией. Анализируя подобные объекты, прибегая к одинаковым методам, отрасли часто пользуются разным языком, который усложняет междисциплинарные исследования. Если английский естествоиспытатель Чарльз-Роберт Дарвин (1809-1882) мог одинаково успешно осуществлять исследование в отрасли зоологии, ботаники, антропологии и геологии, то в конце XIX в. этот уже был невозможным, особенно для людей менее одаренных. Если за его ча-сив специалистов, которые изучали живую природу, называли биологами, то впоследствии в биологии не только выделились ботаника, зоология, протистология (раздел зоологии, которая изучает жизнь самых простых животных) и микология (раздел ботани-ки, что изучает грибы), но и они, в свою очередь, поделились на отдельные специальности. Каждая из этих дисциплин перепов-нена фактическим материалом, овладение которым заполняет жизнь ученого, и только особенно одаренные научные работники способны одновременно или поочередно работать в двух или нескольких отраслях. Почти неминуемым результатом узкой специализации является профессиональная ограниченность, которая проявляется в сужении мировоззрения, снижении способности понимать то, которое предусматривает за пределами специализации ученого. Узкая специализация, бесспорно, имеет специфические преимущества, но общему прогрессу науки не способствует.</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Интеграционные тенденции в науке активно оказываются в постиндустриальную (информационную) эпоху, что в значительной степени связано с развитием компьютерно-коммуникационной технологии и возникновением мировой информационной сети - Интернету. Более ощутимым является стремление к формулировке новых заданий высшего уровня обобщенности, даже универсальных, которые часто объединяют отдаленные области знаний. Длится процесс создания общих понятий, концепций, научного языка. Характерным признаком современной науки считают усиление интереса к поискам принципиальной структурной обобщенности найризнорид-ниших систем и общих механизмов самых разнообразных явлений, которые способствуют интеграции науки, ее логической стройности и единству, которое обеспечивает более глубокое понимание единства мира. Современным научным взглядам свойственная идея существования общих моделей разнообразных явлений, изоморфизма (одинаковости) структур разных уровней организации. Утверждается осознание того, что наличие общих принципов и моделей в разных областях знаний дает возможность переносить их из одной отрасли в другую, что способствует общему прогрессу науки. При этом считается, что интеграция науки является не редукцией (возвращением) наук к физике (редукционизм), а изоморфизмом систем с разной природой их элементов, структур разных уровней организации. Наличие изоморфизмив найризноридниших систем играет определенную эвристическую роль, поскольку они не только характеризуют концептуальный каркас современной науки, но и облегчают выбор направлений конкретных исследований, дают возможность избежать дублирования теоретических исследований и др.</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По мнению французского философа Гастона Башлара (1884 - 1962), формирование научного духа (науки) охватывает такие состояния (этапы) :</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донауковий состояние (от классической античности к XVII - XVIII ст.);</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научное состояние (последние десятилетия XVIII - начало XX ст.);</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состояние нового научного духа (начинается в 1905 г. теорией относительности).</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адикальные качественные сдвиги в развитии науки определены как научные революции. Именно так оценено возникновение в XVII ст. природоведения. Оно засвидетельствовало, что наука приобрела историческую силу, а научные знания по значению опередили значение техники. С тех пор научные представления об окружающем мире стали соревноваться с бытовыми представлениями. Будучи закономерным этапом в развитии науки, научная революция XVII ст. коренным образом изменила представление о строении Вселенной и месте в нем человека. Она повлекла излом в человеческом мышлении, побуждала к научному творчеству, направила взгляд и мнение ученых в раньше недоступные сферы.</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К самым главным особенностям научной революции принадлежат:</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1. Яркий творческий характер. Добытые ранее знания не разрушались, а интерпретировались в контексте нового их понимания.</w:t>
      </w:r>
    </w:p>
    <w:p>
      <w:pPr>
        <w:pStyle w:val="TextBodyIndent"/>
        <w:suppressAutoHyphens w:val="true"/>
        <w:rPr>
          <w:sz w:val="24"/>
          <w:szCs w:val="24"/>
        </w:rPr>
      </w:pPr>
      <w:r>
        <w:rPr>
          <w:sz w:val="24"/>
          <w:szCs w:val="24"/>
        </w:rPr>
        <w:t>2. Изменение в соответствии с новыми представлениями, новое толкование ранее добытых знаний. В период научной революции новое создается на почве уже существующего. Неожиданно оказывается, что в имеющейся информации давно вызревали элементы нового. Поэтому научная революция не является мгновенным переворотом, поскольку новое не сразу получает в науке признание.</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3. Появление в течение 1-3 поколений большого количества талантливых лиц. Они поднимают целый пласт знаний на небывалую высоту и длительное время не имеют себе ровных.</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4. Бурное развитие физико-математических наук.</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Как особенный социальный институт, наука начинается в XVII ст., с возникновением первых научных обществ и академий, ее история охватывает три научных революци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i/>
          <w:iCs/>
          <w:sz w:val="24"/>
          <w:szCs w:val="24"/>
          <w:lang w:val="uk-UA"/>
        </w:rPr>
        <w:t>Первая научная революция (XVII - XVIII ст.). В этот период состоялось становление классического природо-знавства. Основные его критерии и характеристики поля-гають в объективности знания, достоверности его происхождения, исключении из него элементов, которые не касаются познавательного субъекта и процедур его познавательной деятельности. Главным требованием к науке было достижение чистой объективности знания. Наука быстро приобретала престиж и авторитетность, претендуя вместе с философией на единственно адекватное воплощение ума. Растущий авторитет науки послужил возникновению первой формы сциєнтизму (лат. scientia - знание, наука), сторонники которого абсолютизировали роль и значение науки. В его лоне сформировался так называемый сциєнтичний (идеологический) утопизм - теория, согласно которой общественные отношения могут быть полностью познанными и прозрачными, а политика основывается на исключительно научных законах, которые совпадают с законами природы. К таким взглядам склонялся французский философ, писатель Дэне Дидро (1713-1784), который рассматривал общество и человека сквозь призму природоведения и законов природы. Соответственно, человека он отождествлял со всеми другими естественными объектами, машинами, роль сознательного начала в ней сужалась, а то и игнорировалась. Такой взгляд на человека прослеживается в книге французского философа Жульєна-Офре Ламетри (1709-1751) "Человек-машина", в которой человек рассматривается как механизм, что сам заводится, подобно часам. Поскольку главной наукой периода была механика, общенаучная картина мира классического природоведения имела ярко выражен механистический характер.</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конце XVIII ст. первая научная революция переросла в промышленную, следствием которой было развитие капиталистического индустриального общества и индустриальной цивилизации. С тех пор развитие науки в значительной степени предопределено потребностями экономики и производств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XIX ст. наука испытала существенные изменения, ее дифференциация повлекла формирование многих самостоятельных научных дисциплин с соответствующими сферами компетенции. В этом процессе механика потеряла монополию на толкование общенаучной картины мира, окрепли позиции биологии, химии, геологии. Существенно изменился стиль научного мышления, в котором важное значение приобрела идея развития. Объект познания, в том числе и природа, с тех пор рассматривался не как завершенная и стойкая вещь, а как процесс. В целом наука продолжала развиваться в пределах классической формы, и в дальнейшем претендуя на абсолютность исчерпывающего виденья картины мира. Неуклонно рос ее общественный авторитет и престиж.</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i/>
          <w:iCs/>
          <w:sz w:val="24"/>
          <w:szCs w:val="24"/>
          <w:lang w:val="uk-UA"/>
        </w:rPr>
        <w:t>Вторая научная революция (конец XIX - начало XX ст.). Она повлекла появление новой, неклассической науки, которому принадлежат открытия электрона, радио, превращения химических элементов, создания теории относительности и квантовой теории, проникновения в микромир и познание больших скоростей. Радикальные изменения состоялись во всех сферах научного знания. Заявили о себе новые научные направления, в частности кибернетика и теория систем.</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Неклассическая наука уже не выдвигала претензий на полную или и абсолютную объективность знания, на отсутствие в нем субъективного аспекта. В ней резко выросла роль субъективного фактора. Все больше она учитывала влияние методов, способов и средств познания. Бесспорным было для нее и то, что познание предопределено не только природой познавательного объекта, но и многими другими факторами, ее знание неуклонно избавлялось эмпиризма, теряло исследовательское происхождение, становясь сугубо теоретическим. Особенного значения в познании начали приобретать теории и модели, выстроенные познавательным субъектом с помощью математического, статистического, комбинаторного и других подходов.</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фере познания и в координатах каждой из наук усиливается процесс дифференциации, следствием которого стало увеличение количества научных дисциплин и школ. Благодаря этому очертилась тенденция к плюрализму. Приемлемым стало существование в пределах науки разнообразных школ и направлений, разных взглядов на одну проблему. На высших уровнях познания выявил себя и плюрализм общих картин мира, которые претендовали на истинность. Актуальность приобрел принцип релятивизма (лат. relativus - относительный) - относительности человеческих знаний, в соответствии с которым каждая теория признается истинной лишь в конкретной системе данных или координат. В научном обращении понятия "истинность" все чаще уступает понятию "валиднисть", которое означает обоснованность, приемлемость. Подобная судьба постигла и такие понятия классической науки, как "причинность", "детерминизм", что уступили место понятиям "возможность" и "индетерминизм".</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Третья научная революция (середина XX ст. - нынешнее время). Поскольку она была продолжением второй научной революции, ее также называют научно-технической, или научно-технологической. Главным ее результатом было возникновение постнекласичної науки. Подобно тому, как первая научная революция переросла в промышленную революцию, которая породила индустриальную цивилизацию, третья научная революция превратилась в технологическую, которая формирует постиндустриальную цивилизацию, ей отвечает постиндустриальное, информационное, постмодерное общество. Основой этого общества являются новейшие высокие и тонкие технологии, которые основываются на новых источниках и видах энергии, новых материалах и средствах управления технологическими процессами. Исключительную роль при этом играют компьютеры, средства массовой коммуникации и информатики, развитие и распространения которых приобрели гигантские масштабы.</w:t>
      </w:r>
    </w:p>
    <w:p>
      <w:pPr>
        <w:pStyle w:val="TextBodyIndent"/>
        <w:suppressAutoHyphens w:val="true"/>
        <w:rPr>
          <w:sz w:val="24"/>
          <w:szCs w:val="24"/>
        </w:rPr>
      </w:pPr>
      <w:r>
        <w:rPr>
          <w:sz w:val="24"/>
          <w:szCs w:val="24"/>
        </w:rPr>
        <w:t>Во время третьей научной революции в науки появляется качество непосредственной и основной производительной силы, главного фактора производства и общественной жизни. Прямой и неразрывной стала ее связь с производством, во взаимодействии с которым она перебрала на себя ведущую роль, продолжая открывать, возрождая новейшие и высокие технологии, новые источники энергии, материалы.</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Наука испытала глубокие изменения. Прежде всего усложнились элементы процесса познания - субъект, который познает, средства и объект познания, изменилось их соотношение. Субъектом познавательного процесса редко является один ученый, который самостоятельно исследует какой-то объект. Чаще всего его образует коллектив, группа, численность которых остается неопределенной. Субъект познания перестает находиться вне его объекта, противопоставляться ему, а включается в процесс познания, становится одним из элементов системы координат этого процесса. Для изучения объекта познания часто не нужны непосредственный контакт и взаимодействие с ним. Его исследование нередко здийсню-ються на большом расстоянии. Например, разведка месторождений нефти, других естественных ископаемых из космоса с помощью высокочувствительных приборов и телекоммуникационных технологий. Часто объект познания лишен любых очертаний, будучи частью или фрагментом условно выделенного явления. Постоянно растет, приобретая решающее значение, роль средств (особенно компьютера) и способов познания.</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стнекласична наука чувствует усиление влияния внешних факторов. Она все больше приобщается к контексту культуры исторической эпохи с ее мировоззренческими установками, религиозными, моральными, эстетическими ценностными ориентациями и тому подобное. На научную деятельность всегда влияют социально-экономические и политические условия, но в эпоху Постмодерную их влияние усиливается.</w:t>
      </w:r>
    </w:p>
    <w:p>
      <w:pPr>
        <w:pStyle w:val="TextBodyIndent"/>
        <w:suppressAutoHyphens w:val="true"/>
        <w:rPr>
          <w:sz w:val="24"/>
          <w:szCs w:val="24"/>
        </w:rPr>
      </w:pPr>
      <w:r>
        <w:rPr>
          <w:sz w:val="24"/>
          <w:szCs w:val="24"/>
        </w:rPr>
        <w:t>В эпоху постмодерную цивилизация вступает с огромным запасом знаний. Они создают предпосылки для долгосрочных социальных, экономических, политических, геостратегических трансформаций. Научные знания станут главным фактором, который будет определять сравнительные и конкурентные преимущества наций и стран в системе свито-господарських связей.</w:t>
      </w:r>
    </w:p>
    <w:p>
      <w:pPr>
        <w:pStyle w:val="Heading2"/>
        <w:keepNext w:val="false"/>
        <w:suppressAutoHyphens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keepNext w:val="false"/>
        <w:suppressAutoHyphens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3. Классификация наук</w:t>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От зарождения науки развитие знания основывалось на его классификации по тому или другому признаку, что играло решающую роль в организации, построении, специализации знания и познавательной деятельности. Поэтому классификация наук, как логико-методологична, аксиология (грец. axios - ценный и logos - учение) и социокультурная проблема отображена во многих философских и наукознавчих исследованиях, которые, рассматривая структуру науки из одной точки зрения и не претендуя на полную полноту, дополняют друг друга, подавая достаточно широкое представление о принципах формирования, развития и функционирования науки. Многогранность форм научных исследований предопределяет необходимость их классификации с учетом предмета, характера, взаимосвязи разных видов исследований. При этом достигают не только теоретической, но и практической цели развития науки.</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пределах разных исследовательских позиций существуют отличные подходы к проблеме дифференциации научных знаний. Самыми известными и наиболее признанными классификациями наук и научных исследований являются их разграничения по критериям:</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бъекта и предмета исследования (механика, физика, химия, биология, физиология, география и тому подобное, а также науки, которые образовались в результате их синтеза, - биофизика, биохимия, физическая химия и др.);</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сферы исследования (естественные, общественные и технические);</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способа и методов получения нового знания (теоретические и эмпирические наук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 связей с предметной деятельностью (теоретические и практические науки).</w:t>
      </w:r>
    </w:p>
    <w:p>
      <w:pPr>
        <w:pStyle w:val="TextBodyIndent"/>
        <w:suppressAutoHyphens w:val="true"/>
        <w:rPr>
          <w:sz w:val="24"/>
          <w:szCs w:val="24"/>
        </w:rPr>
      </w:pPr>
      <w:r>
        <w:rPr>
          <w:sz w:val="24"/>
          <w:szCs w:val="24"/>
        </w:rPr>
        <w:t>Проблема классификации наук имеет такую длительную историю, как и сама наука, потому никакой научный анализ, который претендует на целостность, не может избежать рассмотрения истории вопроса, поскольку в каждую историческую эпоху научные знания выполняли своеобразные функции. Это было предопределено уровнем развития науки, возможностями общества использовать имеющиеся знания. Уже во время античности не только продуцировались новые знания, но и были осуществленные попытки классификации существующих. Одним из первых такую попытку осуществил Демокрит (470 или 460 - 380 или 370 к н. е.), который научную систему разделял на три части: вступительную ("канонику" как учение об истине и ее критериях); физику (науку о разнообразных проявлениях бытия); этику (производную от физики). В его классификации все разделы были органично соединены: "каноника" принадлежала к физике как ее исходный раздел, она имела не логический характер, а обосновывала правильность избранного системой пути, защищала основные положения научной системы от враждебных ей ученик. Этика считалась приложением к физике.</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контексте проблемы дифференциации научных знаний Аристотель затронул вопрос о необходимости упорядочивания самого знания и выработки искусства познавательной деятельности. Классифицируя науки за теоретическим уровнем и историческими условиями их возникновения, он отделял, с одной стороны, философию, математику, физику, из другого - искусство и науки, которые не служат ни для наслаждения, ни для необходимых потребностей. Это свидетельствует, что научное знание он рассматривал как сама ценность безотносительно к его возможному практическому приложению.</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Таким сторонником упорядочивания научного знания в западноевропейской традиции был реформатор науки Нового времени, английский философ и политический деятель Фрэнсис Бекон (1561-1626). В своем труде "Новый органон" он разделял знание на то, которое угадывает природу, и то, которое толкует ее, а также стремился классифицировать все науки на основе внутренней логики их развития : "Мы не отрицаем, что после того как из всех наук будут собраны и расположены по порядку все опыты и они зосе-редяться в знании и суждении одного человека, то из переноса опытов одной науки в другую через тот опыт, который мы зовем научным, может быть открыто много нового - полезного для жизни человека". На этих рассуждениях основывается разделение ими научных исследований на свитоносни и плодоносные.</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лассификация наук, которую предложил немецкий мыслитель Фридрих Энгельс (1820-1895), отвечала уровню развития знаний второй половины XIX ст., Рассматривая принципы материального единства мира и его неисчерпаемой качественной багатоманитности, он отделял науки за описываемыми ими формами движения материи. На этом основании Энгельс доказывал, что классификация наук, каждая из которых анализирует отдельную форму движения или ряд связанных между собой и таких, которые переходят друг в друга, форм движения, является одновременно классификацией, расположением, согласно внутренне присущей им последовательности этих форм движения, и в этом заключается ее значение. В основу дифференциации наук он положил принцип объективности, согласно которому отличия между науками предопределены отличиями в объектах их исследования. Ими являются существующие формы движения материи (механическая, физическая, химическая, биологическая, социальная).</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С возникновением в западной Европе в конце XIX ст. неклассической философии изменились и критерии класифика-циї наук. Да, немецкий философ Генрих Риккерт (1863-1936), стремясь "показать запутанность и сложность проблемы классификации наук и всю беспомощность в этом вопросе обычных схем", считал, что эмпирические науки распадаются на две главных группы: природоведение (науки, которые изучают физики, химики, анатомы, физиологи, биологи, геологи) и науки о культуре (какие исследуют теологи, юристы, историки и филологи), то есть общественные, гуманитарные науки. Осознавая, что обе группы наук соединены между собой многими связками, и отрицая их абсолютное противопоставление, он рассматривал и основные расхождения между ними. Философ считал, что это поможет найти отправные принципы для дифференциации наук о культуре как младших по времени возникновения, между которыми, в отличие от естественных наук еще не установлены тесных связей.</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ажный взнос в классификацию наук сделал немецкий философ Эдмунд Гуссерль (1859-1938). Создавая феноменологическую философию, он различал чистую феноменологию, как науку о феноменах (явления), и других науках, которые также исследуют феномены, : психологию - науку о психических, природоведение - науку о физических явлениях (феномены); историю - науку об исторических феноменах, культуру - науку о культурных феноменах. В этих двух разновидностях науки идет речь о феноменах разного порядка : конкретные науки являются науками о фактах, чистая, или трансцендентальная феноменология обоснована не как наука о фактах, а как наука о сущностях, что имеет целью констатировать познание сущности.</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истыми науками о сущностях Гуссерль считал чистую логику, чистую математику, чистое учение о времени, пространстве, движение и тому подобное, лишенные опытного обоснования. Науки о фактах он засчитывал к опытным, имея в виду науки о природе и науках о духе, поскольку опытное познание является для них актом доведения. Связь между фактуальними и ейдетичними (грец. edos - образ, форма, суть) науками, то есть науками о сущностях, по мнению Е. Гуссерля, является односторонним, поскольку любая ейдетична наука принципиально независима от любой науки о фактах, но ни одна наука о фактах не может быть свободной от ейдетичного познания, которое является теоретическим фундаментом опытных наук, будет рационализировать эмпирический материал.</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свою очередь, в пределах ейдетичних наук отделяют конкретные и абстрактные, а опытных - отдельные дисциплины. Например, физическое природоведение он считал одной из опытных наук, а все отдельные науки о природе - собственно дисциплинами.</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Е. Гуссерлю принадлежит еще одна классификация - за характером понятий, образованных определенными науками. По этому признаку он разделил все науки на дескриптивных, которые основываются на описывании, используя дескриптивные (описанию) понятия, и точные науки, которые проясняются с помощью однозначного, точного определения. Геометрию и другие математические науки он назвал точной, а естественные - дескриптивными, хотя и считал, что они тесно связаны между собой. Но, невзирая на эти связки, ни одна из групп наук не может подменить другую.</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Над проблемами классификации научного знания работал и украинский естествоиспытатель, мыслитель Владимир Вернадский (1863-1945), который одним из первых в мировой науке осознал важность теоретического освоения проблем науковедения, досли-дження феномена науки средствами самой науки. Его взнос в становление этой дисциплины хранит свое значение доныне. Особенная роль принадлежит его труду "Научная мысль как планетарное явление", в которой В. Вернадский рассматривал узловые проблемы развития природоведения, отделения и интеграции его отраслей и формирования на этой основе новых междисциплинарных наук (физическая химия, химическая физика, биохимия, биогеохимия и др.). Любую классификацию наук он считал условной, но необходимой для очерчивания определения предметных областей их исследования.</w:t>
      </w:r>
    </w:p>
    <w:p>
      <w:pPr>
        <w:pStyle w:val="TextBodyIndent"/>
        <w:suppressAutoHyphens w:val="true"/>
        <w:rPr>
          <w:sz w:val="24"/>
          <w:szCs w:val="24"/>
        </w:rPr>
      </w:pPr>
      <w:r>
        <w:rPr>
          <w:sz w:val="24"/>
          <w:szCs w:val="24"/>
        </w:rPr>
        <w:t>Традиционной считается классификация наук по предмету исследования, согласно которой отделяют математические, физические, химические, биологические, технические, социальные науки и тому подобное. Другим примером традиционной классификации наук является их разделение в зависимости от познания и практического действия на теоретических (физика, химия, астрономия, биология, математика и другая) и прикладных (радиотехника, горное дело, агрохимия, медицина и тому подобное). Такой подход разделял немецко-американский философ, социолог Ерих Фромм (1900-1980), считая, что науку следует дифференцировать за установлением объективно правильных норм выведения знаний. По его утверждению, чистые, то есть теоретические, науки имеют дело с открытием фактов и принципов, а прикладные сориентированы на практические нормы, в соответствии с которыми надлежит действовать. При этом сама норма задается научным знанием фактов и принципов.</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итывая характер научных исследований и методов получения знаний немецкий ученый В. Штоф классифицировал науки на эмпирических и теоретических. К эмпирическим он засчитывал все виды познавательной деятельности, методы, приемы, способы познания, а также формы фиксации, выражения и закрепления знания, которые являются содержанием практики или ее непосредственным результатом. Теоретическими науками он считал формы отображения, в которых логично выражены объективные законы и другие общие необходимые и существенные связки реального мира, а также полученные с помощью логических средств выводы или последствия, которые выплывают из теоретических предпосылок.</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усский исследователь Б. Бирюков классифицировал науки за методами, которые применяются в научных исследованиях (описательные, эмпирические, экспериментальные, дедуктивные, точные и др.), за отношением к практике (теоретические, "чистые" и прикладные) и за использованием математических методов (дедуктивные и недедуктивные).</w:t>
      </w:r>
    </w:p>
    <w:p>
      <w:pPr>
        <w:pStyle w:val="TextBodyIndent"/>
        <w:suppressAutoHyphens w:val="true"/>
        <w:rPr>
          <w:sz w:val="24"/>
          <w:szCs w:val="24"/>
        </w:rPr>
      </w:pPr>
      <w:r>
        <w:rPr>
          <w:sz w:val="24"/>
          <w:szCs w:val="24"/>
        </w:rPr>
        <w:t>Классификация наук, предложенная Г. Фоллмером, выстраивалась по критерию их функций в системе научного знания, выделяя науки о действительности, структурные науки и метадисциплини. К наукам о действительности он зачел физику, химию, психологию, языкознание, называя их естественными, социологию и другие гуманитарные - науками о культуре. Науками о структурах (формальные системы) Фоллмер считал логику, математику, информатику, теорию автоматов, кибернетику, теорию систем, теорию игр и теорию формаль-них языков. Метанауками (науками о познании и теориях) - теорию науки и семиотику. Вне этой классификации, по его мнению, очутились нормативные (право, этика, эстетика), исторические (история, археология, интерпретация философских текстов) и прикладные науки (медицина, техника, психиатрия, педагогик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В конце XX в. почти традиционным стало употребление терминов "классическая", "неклассическая" и "постнекласична" в контексте исторической периодизации развития науки. Одним из первых такую периодизацию осуществил известный русский философ В. Стьопин в 1987 г., исследуя научные революции в процессе развития научного знания. За его утверждениями, в истории природоведения прослеживаются три стойких этапа:</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1. Классическое природоведение (XVII ст. - рубеж XIX иХХст.).</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2. Формирование неклассического природоведения (конец XIX - первая половина XX ст.).</w:t>
      </w:r>
    </w:p>
    <w:p>
      <w:pPr>
        <w:pStyle w:val="Normal"/>
        <w:widowControl/>
        <w:shd w:fill="FFFFFF" w:val="clear"/>
        <w:suppressAutoHyphens w:val="true"/>
        <w:ind w:firstLine="720"/>
        <w:jc w:val="both"/>
        <w:rPr>
          <w:rFonts w:ascii="Times New Roman" w:hAnsi="Times New Roman" w:cs="Times New Roman"/>
          <w:sz w:val="24"/>
          <w:szCs w:val="24"/>
        </w:rPr>
      </w:pPr>
      <w:r>
        <w:rPr>
          <w:rFonts w:cs="Times New Roman" w:ascii="Times New Roman" w:hAnsi="Times New Roman"/>
          <w:sz w:val="24"/>
          <w:szCs w:val="24"/>
          <w:lang w:val="uk-UA"/>
        </w:rPr>
        <w:t>3. Неклассическое природоведение типа НТР, современное.</w:t>
      </w:r>
    </w:p>
    <w:p>
      <w:pPr>
        <w:pStyle w:val="Normal"/>
        <w:widowControl/>
        <w:shd w:fill="FFFFFF" w:val="clear"/>
        <w:suppressAutoHyphens w:val="tru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Эта классификация еще не употребляла термин "постнекласична наука" для характеристики третьего этапа в развитии знаний. Однако позже, анализируя развитие науки и изменение типов научной рациональности, В. Стьопин употреблял этот термин и уточнил периодизацию развития природоведения. Да, на определенных этапах развития коренным образом изменялись нормативные структуры научного исследования философских принципов науки, что знаменовало осуществление, за его высказыванием, глобальной революции в ней. Таких революций в истории развития природоведения состоялись четыре. Первая связана с установлением классического природоведения в XVII ст., когда формировалась механистическая картина природы. Вторая приходится на последние десятилетия XVIII - первую половину XIX ст., обусловив переход к новому состоянию природоведения - дисциплинарное организованной науки, когда механистическая картина мира теряет статус общенаучной и появляется проблема классификации наук (период развития науки между этими революциями В. Стьопин назвал классической наукой). Третья глобальная революция охватывает конец XIX - середину XX ст. и определяет становление неклассического природоведения, которое сформировало идеалы и нормы неклассической науки, которые характеризовались пониманием относительной истинности теорий и картины природы, выработанной на определенном этапе развития природоведения. Четвертая революция началась в последнюю треть XX ст. и длится доныне, удостоверяя новые радикальные изменения в принципах науки, которые предопределяют зарождение постнекласичної науки.</w:t>
      </w:r>
    </w:p>
    <w:p>
      <w:pPr>
        <w:pStyle w:val="TextBodyIndent"/>
        <w:suppressAutoHyphens w:val="true"/>
        <w:rPr>
          <w:sz w:val="24"/>
          <w:szCs w:val="24"/>
          <w:lang w:val="ru-RU"/>
        </w:rPr>
      </w:pPr>
      <w:r>
        <w:rPr>
          <w:sz w:val="24"/>
          <w:szCs w:val="24"/>
        </w:rPr>
        <w:t>Такое отделение исторических этапов в развитии науки подготовлено исследованиями в сфере-методологии науки, осуществленными представителями западной философии науки, прежде всего австрийским философом, социологом Карлом-Раймондом Поппером (1902-1994), американским историком Томасом Куном (1922-1996), английским математиком, философом Имре Лакатосом (1922-1974), американским философом и методологом науки Полем Фейєрабендом (1924-1994) и другими учеными, которые переосмыслили подход к логико-методологичного анализу развития научного знания.</w:t>
      </w:r>
    </w:p>
    <w:p>
      <w:pPr>
        <w:pStyle w:val="TextBodyIndent"/>
        <w:suppressAutoHyphens w:val="true"/>
        <w:rPr>
          <w:sz w:val="24"/>
          <w:szCs w:val="24"/>
          <w:lang w:val="ru-RU"/>
        </w:rPr>
      </w:pPr>
      <w:r>
        <w:rPr>
          <w:sz w:val="24"/>
          <w:szCs w:val="24"/>
          <w:lang w:val="ru-RU"/>
        </w:rPr>
      </w:r>
    </w:p>
    <w:sectPr>
      <w:footerReference w:type="default" r:id="rId2"/>
      <w:type w:val="nextPage"/>
      <w:pgSz w:w="11906" w:h="16838"/>
      <w:pgMar w:left="900"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upperRoman"/>
      <w:lvlText w:val="%1."/>
      <w:lvlJc w:val="right"/>
      <w:pPr>
        <w:tabs>
          <w:tab w:val="num" w:pos="900"/>
        </w:tabs>
        <w:ind w:left="9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540"/>
        </w:tabs>
        <w:ind w:left="180" w:firstLine="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sz w:val="28"/>
      <w:szCs w:val="28"/>
    </w:rPr>
  </w:style>
  <w:style w:type="paragraph" w:styleId="Heading3">
    <w:name w:val="Heading 3"/>
    <w:basedOn w:val="Normal"/>
    <w:next w:val="Normal"/>
    <w:qFormat/>
    <w:pPr>
      <w:numPr>
        <w:ilvl w:val="2"/>
        <w:numId w:val="1"/>
      </w:numPr>
      <w:spacing w:lineRule="auto" w:line="360"/>
      <w:ind w:left="539" w:hanging="539"/>
      <w:jc w:val="center"/>
      <w:outlineLvl w:val="2"/>
    </w:pPr>
    <w:rPr>
      <w:b/>
      <w:sz w:val="28"/>
      <w:szCs w:val="28"/>
      <w:lang w:val="uk-UA"/>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8"/>
      <w:szCs w:val="28"/>
      <w:lang w:val="uk-UA"/>
    </w:rPr>
  </w:style>
  <w:style w:type="paragraph" w:styleId="2">
    <w:name w:val="Стиль2"/>
    <w:basedOn w:val="Normal"/>
    <w:qFormat/>
    <w:pPr>
      <w:numPr>
        <w:ilvl w:val="0"/>
        <w:numId w:val="7"/>
      </w:numPr>
      <w:spacing w:lineRule="auto" w:line="360"/>
      <w:jc w:val="both"/>
    </w:pPr>
    <w:rPr>
      <w:sz w:val="28"/>
      <w:szCs w:val="28"/>
      <w:lang w:val="uk-UA"/>
    </w:rPr>
  </w:style>
  <w:style w:type="paragraph" w:styleId="3">
    <w:name w:val="Стиль3"/>
    <w:basedOn w:val="Normal"/>
    <w:qFormat/>
    <w:pPr>
      <w:numPr>
        <w:ilvl w:val="0"/>
        <w:numId w:val="9"/>
      </w:numPr>
      <w:spacing w:lineRule="auto" w:line="360"/>
      <w:jc w:val="both"/>
    </w:pPr>
    <w:rPr>
      <w:sz w:val="28"/>
      <w:szCs w:val="28"/>
      <w:lang w:val="uk-UA"/>
    </w:rPr>
  </w:style>
  <w:style w:type="paragraph" w:styleId="4">
    <w:name w:val="Стиль4"/>
    <w:basedOn w:val="Normal"/>
    <w:qFormat/>
    <w:pPr>
      <w:numPr>
        <w:ilvl w:val="0"/>
        <w:numId w:val="3"/>
      </w:numPr>
      <w:spacing w:lineRule="auto" w:line="360"/>
      <w:jc w:val="both"/>
    </w:pPr>
    <w:rPr>
      <w:sz w:val="28"/>
      <w:szCs w:val="28"/>
      <w:lang w:val="uk-UA"/>
    </w:rPr>
  </w:style>
  <w:style w:type="paragraph" w:styleId="5">
    <w:name w:val="Стиль5"/>
    <w:basedOn w:val="Normal"/>
    <w:qFormat/>
    <w:pPr>
      <w:numPr>
        <w:ilvl w:val="0"/>
        <w:numId w:val="4"/>
      </w:numPr>
      <w:spacing w:lineRule="auto" w:line="360"/>
      <w:jc w:val="both"/>
    </w:pPr>
    <w:rPr>
      <w:sz w:val="28"/>
      <w:szCs w:val="28"/>
      <w:lang w:val="uk-UA"/>
    </w:rPr>
  </w:style>
  <w:style w:type="paragraph" w:styleId="6">
    <w:name w:val="Стиль6"/>
    <w:basedOn w:val="2"/>
    <w:qFormat/>
    <w:pPr>
      <w:numPr>
        <w:ilvl w:val="0"/>
        <w:numId w:val="0"/>
      </w:numPr>
      <w:ind w:hanging="0"/>
    </w:pPr>
    <w:rPr/>
  </w:style>
  <w:style w:type="paragraph" w:styleId="11">
    <w:name w:val="Заг1"/>
    <w:basedOn w:val="Heading1"/>
    <w:next w:val="Normal"/>
    <w:qFormat/>
    <w:pPr>
      <w:numPr>
        <w:ilvl w:val="0"/>
        <w:numId w:val="0"/>
      </w:numPr>
      <w:spacing w:before="0" w:after="0"/>
      <w:ind w:firstLine="720"/>
      <w:jc w:val="center"/>
      <w:outlineLvl w:val="9"/>
    </w:pPr>
    <w:rPr>
      <w:rFonts w:ascii="Times New Roman" w:hAnsi="Times New Roman" w:cs="Times New Roman"/>
      <w:bCs w:val="false"/>
      <w:kern w:val="0"/>
      <w:sz w:val="20"/>
      <w:szCs w:val="28"/>
      <w:lang w:val="uk-UA"/>
    </w:rPr>
  </w:style>
  <w:style w:type="paragraph" w:styleId="21">
    <w:name w:val="Заголовок 2 1"/>
    <w:basedOn w:val="Heading2"/>
    <w:next w:val="Normal"/>
    <w:qFormat/>
    <w:pPr>
      <w:numPr>
        <w:ilvl w:val="0"/>
        <w:numId w:val="0"/>
      </w:numPr>
      <w:outlineLvl w:val="9"/>
    </w:pPr>
    <w:rPr>
      <w:sz w:val="36"/>
      <w:szCs w:val="36"/>
    </w:rPr>
  </w:style>
  <w:style w:type="paragraph" w:styleId="7">
    <w:name w:val="Стиль7"/>
    <w:basedOn w:val="Normal"/>
    <w:qFormat/>
    <w:pPr>
      <w:numPr>
        <w:ilvl w:val="0"/>
        <w:numId w:val="2"/>
      </w:numPr>
      <w:spacing w:lineRule="auto" w:line="360"/>
      <w:jc w:val="both"/>
    </w:pPr>
    <w:rPr>
      <w:sz w:val="28"/>
      <w:szCs w:val="28"/>
      <w:lang w:val="uk-UA"/>
    </w:rPr>
  </w:style>
  <w:style w:type="paragraph" w:styleId="8">
    <w:name w:val="Стиль8"/>
    <w:basedOn w:val="Normal"/>
    <w:qFormat/>
    <w:pPr>
      <w:numPr>
        <w:ilvl w:val="0"/>
        <w:numId w:val="8"/>
      </w:numPr>
      <w:shd w:fill="FFFFFF" w:val="clear"/>
      <w:spacing w:lineRule="auto" w:line="360"/>
      <w:jc w:val="both"/>
    </w:pPr>
    <w:rPr>
      <w:sz w:val="28"/>
      <w:szCs w:val="28"/>
      <w:lang w:val="uk-UA"/>
    </w:rPr>
  </w:style>
  <w:style w:type="paragraph" w:styleId="9">
    <w:name w:val="Стиль9"/>
    <w:basedOn w:val="Normal"/>
    <w:qFormat/>
    <w:pPr>
      <w:widowControl w:val="false"/>
      <w:numPr>
        <w:ilvl w:val="0"/>
        <w:numId w:val="5"/>
      </w:numPr>
      <w:spacing w:lineRule="auto" w:line="360"/>
      <w:jc w:val="both"/>
    </w:pPr>
    <w:rPr>
      <w:sz w:val="28"/>
      <w:szCs w:val="28"/>
      <w:lang w:val="uk-UA"/>
    </w:rPr>
  </w:style>
  <w:style w:type="paragraph" w:styleId="10">
    <w:name w:val="Стиль10"/>
    <w:basedOn w:val="Normal"/>
    <w:qFormat/>
    <w:pPr>
      <w:shd w:fill="FFFFFF" w:val="clear"/>
      <w:spacing w:lineRule="auto" w:line="360"/>
      <w:ind w:firstLine="720"/>
      <w:jc w:val="both"/>
    </w:pPr>
    <w:rPr>
      <w:sz w:val="28"/>
      <w:szCs w:val="28"/>
      <w:lang w:val="uk-UA"/>
    </w:rPr>
  </w:style>
  <w:style w:type="paragraph" w:styleId="111">
    <w:name w:val="Стиль11"/>
    <w:basedOn w:val="Normal"/>
    <w:qFormat/>
    <w:pPr>
      <w:spacing w:lineRule="auto" w:line="360"/>
      <w:jc w:val="both"/>
    </w:pPr>
    <w:rPr>
      <w:sz w:val="28"/>
      <w:szCs w:val="28"/>
      <w:lang w:val="uk-UA"/>
    </w:rPr>
  </w:style>
  <w:style w:type="paragraph" w:styleId="13">
    <w:name w:val="Стиль13"/>
    <w:basedOn w:val="Normal"/>
    <w:qFormat/>
    <w:pPr>
      <w:autoSpaceDE w:val="false"/>
      <w:spacing w:lineRule="auto" w:line="360"/>
      <w:ind w:firstLine="720"/>
      <w:jc w:val="both"/>
    </w:pPr>
    <w:rPr>
      <w:rFonts w:ascii="TimesNewRoman;Times New Roman" w:hAnsi="TimesNewRoman;Times New Roman" w:cs="TimesNewRoman;Times New Roman"/>
      <w:sz w:val="28"/>
      <w:szCs w:val="28"/>
      <w:lang w:val="uk-UA"/>
    </w:rPr>
  </w:style>
  <w:style w:type="paragraph" w:styleId="TextBodyIndent">
    <w:name w:val="Body Text Indent"/>
    <w:basedOn w:val="Normal"/>
    <w:pPr>
      <w:widowControl/>
      <w:shd w:fill="FFFFFF" w:val="clear"/>
      <w:ind w:firstLine="720"/>
      <w:jc w:val="both"/>
    </w:pPr>
    <w:rPr>
      <w:rFonts w:ascii="Times New Roman" w:hAnsi="Times New Roman" w:cs="Times New Roman"/>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02:00Z</dcterms:created>
  <dc:creator>Valyusha</dc:creator>
  <dc:description/>
  <cp:keywords/>
  <dc:language>en-US</dc:language>
  <cp:lastModifiedBy>User</cp:lastModifiedBy>
  <dcterms:modified xsi:type="dcterms:W3CDTF">2018-03-17T05:51:00Z</dcterms:modified>
  <cp:revision>10</cp:revision>
  <dc:subject/>
  <dc:title>ТЕМ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